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b/>
          <w:bCs/>
          <w:sz w:val="28"/>
          <w:szCs w:val="28"/>
        </w:rPr>
        <w:t>Титульний аркуш</w:t>
      </w:r>
    </w:p>
    <w:p>
      <w:pPr>
        <w:pStyle w:val="Normal"/>
        <w:widowControl w:val="false"/>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tbl>
      <w:tblPr>
        <w:tblW w:w="5500" w:type="dxa"/>
        <w:jc w:val="left"/>
        <w:tblInd w:w="0" w:type="dxa"/>
        <w:tblLayout w:type="fixed"/>
        <w:tblCellMar>
          <w:top w:w="0" w:type="dxa"/>
          <w:left w:w="108" w:type="dxa"/>
          <w:bottom w:w="0" w:type="dxa"/>
          <w:right w:w="108" w:type="dxa"/>
        </w:tblCellMar>
      </w:tblPr>
      <w:tblGrid>
        <w:gridCol w:w="5500"/>
      </w:tblGrid>
      <w:tr>
        <w:trPr>
          <w:trHeight w:val="300" w:hRule="atLeast"/>
        </w:trPr>
        <w:tc>
          <w:tcPr>
            <w:tcW w:w="5500" w:type="dxa"/>
            <w:tcBorders>
              <w:bottom w:val="single" w:sz="6" w:space="0" w:color="000000"/>
            </w:tcBorders>
            <w:vAlign w:val="bottom"/>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300" w:hRule="atLeast"/>
        </w:trPr>
        <w:tc>
          <w:tcPr>
            <w:tcW w:w="5500" w:type="dxa"/>
            <w:tcBorders/>
            <w:vAlign w:val="bottom"/>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дата реєстрації емітентом електронного документа)</w:t>
            </w:r>
          </w:p>
        </w:tc>
      </w:tr>
      <w:tr>
        <w:trPr>
          <w:trHeight w:val="300" w:hRule="atLeast"/>
        </w:trPr>
        <w:tc>
          <w:tcPr>
            <w:tcW w:w="5500" w:type="dxa"/>
            <w:tcBorders>
              <w:bottom w:val="single" w:sz="6" w:space="0" w:color="000000"/>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w:t>
            </w:r>
            <w:r>
              <w:rPr>
                <w:rFonts w:eastAsia="Times New Roman CYR" w:cs="Times New Roman CYR" w:ascii="Times New Roman CYR" w:hAnsi="Times New Roman CYR"/>
                <w:sz w:val="24"/>
                <w:szCs w:val="24"/>
              </w:rPr>
              <w:t xml:space="preserve"> </w:t>
            </w:r>
          </w:p>
        </w:tc>
      </w:tr>
      <w:tr>
        <w:trPr>
          <w:trHeight w:val="300" w:hRule="atLeast"/>
        </w:trPr>
        <w:tc>
          <w:tcPr>
            <w:tcW w:w="5500" w:type="dxa"/>
            <w:tcBorders/>
            <w:vAlign w:val="bottom"/>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вихідний реєстраційний номер електронного документа)</w:t>
            </w:r>
          </w:p>
        </w:tc>
      </w:tr>
    </w:tbl>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jc w:val="both"/>
        <w:rPr/>
      </w:pPr>
      <w:r>
        <w:rPr>
          <w:rFonts w:cs="Times New Roman CYR" w:ascii="Times New Roman CYR" w:hAnsi="Times New Roman CYR"/>
          <w:sz w:val="20"/>
          <w:szCs w:val="20"/>
        </w:rPr>
        <w:tab/>
      </w:r>
      <w:r>
        <w:rPr>
          <w:rFonts w:cs="Times New Roman CYR" w:ascii="Times New Roman CYR" w:hAnsi="Times New Roman CYR"/>
          <w:sz w:val="24"/>
          <w:szCs w:val="24"/>
        </w:rPr>
        <w:t>Підтверджую ідентичність та достовірність інформації, що розкрита відповідно до вимог Положення про розкриття інформації емітентами цінних паперів, затвердженого рішенням Національної комісії з цінних паперів та фондового ринку від 03 грудня 2013 року № 2826, зареєстрованого в Міністерстві юстиції України 24 грудня 2013 року за № 2180/24712 (із змінами) (далі - Полож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tbl>
      <w:tblPr>
        <w:tblW w:w="10120" w:type="dxa"/>
        <w:jc w:val="left"/>
        <w:tblInd w:w="0" w:type="dxa"/>
        <w:tblLayout w:type="fixed"/>
        <w:tblCellMar>
          <w:top w:w="0" w:type="dxa"/>
          <w:left w:w="108" w:type="dxa"/>
          <w:bottom w:w="0" w:type="dxa"/>
          <w:right w:w="108" w:type="dxa"/>
        </w:tblCellMar>
      </w:tblPr>
      <w:tblGrid>
        <w:gridCol w:w="3640"/>
        <w:gridCol w:w="239"/>
        <w:gridCol w:w="1351"/>
        <w:gridCol w:w="239"/>
        <w:gridCol w:w="4651"/>
      </w:tblGrid>
      <w:tr>
        <w:trPr>
          <w:trHeight w:val="200" w:hRule="atLeast"/>
        </w:trPr>
        <w:tc>
          <w:tcPr>
            <w:tcW w:w="3640" w:type="dxa"/>
            <w:tcBorders>
              <w:bottom w:val="single" w:sz="6" w:space="0" w:color="000000"/>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Директор</w:t>
            </w:r>
          </w:p>
        </w:tc>
        <w:tc>
          <w:tcPr>
            <w:tcW w:w="239" w:type="dxa"/>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351" w:type="dxa"/>
            <w:tcBorders>
              <w:bottom w:val="single" w:sz="6" w:space="0" w:color="000000"/>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239" w:type="dxa"/>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4651" w:type="dxa"/>
            <w:tcBorders>
              <w:bottom w:val="single" w:sz="6" w:space="0" w:color="000000"/>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Лозенко О.П.</w:t>
            </w:r>
          </w:p>
        </w:tc>
      </w:tr>
      <w:tr>
        <w:trPr>
          <w:trHeight w:val="200" w:hRule="atLeast"/>
        </w:trPr>
        <w:tc>
          <w:tcPr>
            <w:tcW w:w="3640" w:type="dxa"/>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осада)</w:t>
            </w:r>
          </w:p>
        </w:tc>
        <w:tc>
          <w:tcPr>
            <w:tcW w:w="239" w:type="dxa"/>
            <w:tcBorders/>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351" w:type="dxa"/>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ідпис)</w:t>
            </w:r>
          </w:p>
        </w:tc>
        <w:tc>
          <w:tcPr>
            <w:tcW w:w="239" w:type="dxa"/>
            <w:tcBorders/>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4651" w:type="dxa"/>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ізвище та ініціали керівника або уповноваженої особи емітента)</w:t>
            </w:r>
          </w:p>
        </w:tc>
      </w:tr>
    </w:tbl>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Річна інформація емітента цінних паперів за 2021 рік</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I. Загальні відомості</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Повне найменування емітента: ПРИВАТНЕ АКЦIОНЕРНЕ ТОВАРИСТВО "ЕПОС"</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 Організаційно-правова форма: Акціонерне товариство</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 Ідентифікаційний код юридичної особи: 24221705</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 Місцезнаходження: 09109, Україна, Київська обл., Бiлоцеркiвський р-н, м.Бiла Церква, вул.Толстого, 44</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5. Міжміський код, телефон та факс: (04563) 6-14-16, (04563) 9-18-22</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6. Адреса електронної пошти: epos@aspectgroup.com.ua</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7. Дата та рішення наглядової ради емітента, яким затверджено річну інформацію, або дата та рішення загальних зборів акціонерів, яким затверджено річну інформацію емітента (за наявності): Рішення наглядової ради емітента від 20.04.2023, Про затвердження Рiчної iнформацiї емiтента цiнних паперiв за 2021 рiк, Протокол Наглядової ради №20/04/23 вiд 20.04.2023 р.</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8. Найменування, ідентифікаційний код юридичної особи, країна реєстрації юридичної особи та номер свідоцтва про включення до Реєстру осіб,  уповноважених надавати інформаційні послуги на фондовому ринку, особи, яка здійснює діяльність з оприлюднення регульованої інформації від імені учасника фондового ринку (у разі здійснення оприлюднення):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9. Найменування, ідентифікаційний код юридичної особи, країна реєстрації юридичної особи та номер свідоцтва про включення до Реєстру осіб, уповноважених надавати інформаційні послуги на фондовому ринку, особи, яка здійснює подання звітності та/або адміністративних даних до Національної комісії з цінних паперів та фондового ринку (у разі, якщо емітент не подає Інформацію до Національної комісії з цінних паперів та фондового ринку безпосередньо): Державна установа "Агентство з розвитку iнфраструктури фондового ринку України", 21676262, Україна, DR/00002/ARM</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II. Дані про дату та місце оприлюднення річної інформації</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tbl>
      <w:tblPr>
        <w:tblW w:w="10080" w:type="dxa"/>
        <w:jc w:val="left"/>
        <w:tblInd w:w="0" w:type="dxa"/>
        <w:tblLayout w:type="fixed"/>
        <w:tblCellMar>
          <w:top w:w="0" w:type="dxa"/>
          <w:left w:w="108" w:type="dxa"/>
          <w:bottom w:w="0" w:type="dxa"/>
          <w:right w:w="108" w:type="dxa"/>
        </w:tblCellMar>
      </w:tblPr>
      <w:tblGrid>
        <w:gridCol w:w="4450"/>
        <w:gridCol w:w="4130"/>
        <w:gridCol w:w="1500"/>
      </w:tblGrid>
      <w:tr>
        <w:trPr>
          <w:trHeight w:val="300" w:hRule="atLeast"/>
        </w:trPr>
        <w:tc>
          <w:tcPr>
            <w:tcW w:w="4450" w:type="dxa"/>
            <w:vMerge w:val="restart"/>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ічну інформацію розміщено на власному веб-сайті учасника фондового ринку</w:t>
            </w:r>
          </w:p>
        </w:tc>
        <w:tc>
          <w:tcPr>
            <w:tcW w:w="4130" w:type="dxa"/>
            <w:tcBorders>
              <w:bottom w:val="single" w:sz="6" w:space="0" w:color="000000"/>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bottom w:val="single" w:sz="6" w:space="0" w:color="000000"/>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300" w:hRule="atLeast"/>
        </w:trPr>
        <w:tc>
          <w:tcPr>
            <w:tcW w:w="4450" w:type="dxa"/>
            <w:vMerge w:val="continue"/>
            <w:tcBorders/>
          </w:tcPr>
          <w:p>
            <w:pPr>
              <w:pStyle w:val="Normal"/>
              <w:widowControl w:val="false"/>
              <w:autoSpaceDE w:val="false"/>
              <w:snapToGrid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413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URL-адреса сторінки)</w:t>
            </w:r>
          </w:p>
        </w:tc>
        <w:tc>
          <w:tcPr>
            <w:tcW w:w="15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ата)</w:t>
            </w:r>
          </w:p>
        </w:tc>
      </w:tr>
    </w:tbl>
    <w:p>
      <w:pPr>
        <w:sectPr>
          <w:type w:val="nextPage"/>
          <w:pgSz w:w="12240" w:h="15840"/>
          <w:pgMar w:left="1400" w:right="850" w:gutter="0" w:header="0" w:top="850" w:footer="0" w:bottom="850"/>
          <w:pgNumType w:fmt="decimal"/>
          <w:formProt w:val="false"/>
          <w:textDirection w:val="lrTb"/>
          <w:docGrid w:type="default" w:linePitch="360" w:charSpace="0"/>
        </w:sectPr>
      </w:pPr>
    </w:p>
    <w:p>
      <w:pPr>
        <w:pStyle w:val="Normal"/>
        <w:widowControl w:val="false"/>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b/>
          <w:bCs/>
          <w:sz w:val="28"/>
          <w:szCs w:val="28"/>
        </w:rPr>
        <w:t>Зміст</w:t>
      </w:r>
    </w:p>
    <w:p>
      <w:pPr>
        <w:pStyle w:val="Normal"/>
        <w:widowControl w:val="false"/>
        <w:autoSpaceDE w:val="false"/>
        <w:spacing w:lineRule="auto" w:line="240" w:before="0" w:after="0"/>
        <w:rPr/>
      </w:pPr>
      <w:r>
        <w:rPr>
          <w:rFonts w:cs="Times New Roman CYR" w:ascii="Times New Roman CYR" w:hAnsi="Times New Roman CYR"/>
          <w:sz w:val="24"/>
          <w:szCs w:val="24"/>
        </w:rPr>
        <w:tab/>
      </w:r>
      <w:r>
        <w:rPr/>
        <w:t>Відмітьте (Х), якщо відповідна інформація міститься у річній інформації</w:t>
      </w:r>
    </w:p>
    <w:tbl>
      <w:tblPr>
        <w:tblW w:w="10000" w:type="dxa"/>
        <w:jc w:val="left"/>
        <w:tblInd w:w="0" w:type="dxa"/>
        <w:tblLayout w:type="fixed"/>
        <w:tblCellMar>
          <w:top w:w="0" w:type="dxa"/>
          <w:left w:w="108" w:type="dxa"/>
          <w:bottom w:w="0" w:type="dxa"/>
          <w:right w:w="108" w:type="dxa"/>
        </w:tblCellMar>
      </w:tblPr>
      <w:tblGrid>
        <w:gridCol w:w="9000"/>
        <w:gridCol w:w="1000"/>
      </w:tblGrid>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Основні відомості про емітента</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 Інформація про одержані ліцензії (дозволи) на окремі види діяльності</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 Відомості про участь емітента в інших юридичних особах</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 Інформація щодо корпоративного секретаря</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5. Інформація про рейтингове агентство</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6. Інформація про наявність філіалів або інших відокремлених структурних підрозділів емітента</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7. Судові справи емітента</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8. Штрафні санкції щодо емітента</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9. Опис бізнесу</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0. Інформація про органи управління емітента, його посадових осіб, засновників та/або учасників емітента та відсоток їх акцій (часток, паїв)</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інформація про органи управління</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 інформація про посадових осіб емітента</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інформація щодо освіти та стажу роботи посадових осіб емітента</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інформація про володіння посадовими особами емітента акціями емітента</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інформація про будь-які винагороди або компенсації, які мають бути виплачені посадовим особам емітента в разі їх звільнення</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  інформація про засновників та/або учасників емітента, відсоток акцій (часток, паїв)</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1. Звіт керівництва (звіт про управління)</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вірогідні перспективи подальшого розвитку емітента</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 інформація про розвиток емітента</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 інформація про укладення деривативів або вчинення правочинів щодо похідних цінних паперів емітентом, якщо це впливає на оцінку його активів, зобов'язань, фінансового стану і доходів або витрат емітента</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завдання та політика емітента щодо управління фінансовими ризиками, у тому числі політика щодо страхування кожного основного виду прогнозованої операції, для якої використовуються операції хеджування</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інформація про схильність емітента до цінових ризиків, кредитного ризику, ризику ліквідності та/або ризику грошових потоків</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 звіт про корпоративне управління</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власний кодекс корпоративного управління, яким керується емітент</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кодекс корпоративного управління фондової біржі, об'єднання юридичних осіб або інший кодекс корпоративного управління, який емітент добровільно вирішив застосовувати</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інформація про практику корпоративного управління, застосовувану понад визначені законодавством вимоги</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інформація про проведені загальні збори акціонерів (учасників)</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інформація про наглядову раду</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інформація про виконавчий орган</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опис основних характеристик систем внутрішнього контролю і управління ризиками емітента</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перелік осіб, які прямо або опосередковано є власниками значного пакета акцій емітента</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інформація про будь-які обмеження прав участі та голосування акціонерів (учасників) на загальних зборах емітента</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порядок призначення та звільнення посадових осіб емітента</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повноваження посадових осіб емітента</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2. Інформація про власників пакетів 5 і більше відсотків акцій із зазначенням відсотка, кількості, типу та/або класу належних їм акцій</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3. Інформація про зміну акціонерів, яким належать голосуючі акції, розмір пакета яких стає більшим, меншим або рівним пороговому значенню пакета акцій</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4. Інформація про зміну осіб, яким належить право голосу за акціями, сумарна кількість прав за якими стає більшою, меншою або рівною пороговому значенню пакета акцій</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5. Інформація про зміну осіб, які є власниками фінансових інструментів, пов'язаних з голосуючими акціями акціонерного товариства, сумарна кількість прав за якими стає більшою, меншою або рівною пороговому значенню пакета акцій</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6. Інформація про структуру капіталу, в тому числі із зазначенням типів та класів акцій, а також прав та обов'язків акціонерів (учасників)</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7. Інформація про цінні папери емітента (вид, форма випуску, тип, кількість), наявність публічної пропозиції та/або допуску до торгів на фондовій біржі в частині включення до біржового реєстру</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інформація про випуски акцій емітента</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 інформація про облігації емітента</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 інформація про інші цінні папери, випущені емітентом</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 інформація про похідні цінні папери емітента</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5) інформація про забезпечення випуску боргових цінних паперів</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6) інформація про придбання власних акцій емітентом протягом звітного періоду</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8. Звіт про стан об'єкта нерухомості (у разі емісії цільових облігацій підприємств, виконання зобов'язань за якими здійснюється шляхом передання об'єкта (частини об'єкта) житлового будівництва)</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9. Інформація про наявність у власності працівників емітента цінних паперів (крім акцій) такого емітента</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0. Інформація про наявність у власності працівників емітента акцій у розмірі понад 0,1 відсотка розміру статутного капіталу такого емітента</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1. Інформація про будь-які обмеження щодо обігу цінних паперів емітента, в тому числі необхідність отримання від емітента або інших власників цінних паперів згоди на відчуження таких цінних паперів</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2. Інформація про загальну кількість голосуючих акцій та кількість голосуючих акцій, права голосу за якими обмежено, а також кількість голосуючих акцій, права голосу за якими за результатами обмеження таких прав передано іншій особі</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3. Інформація про виплату дивідендів та інших доходів за цінними паперами</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4. Інформація про господарську та фінансову діяльність емітента</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інформація про основні засоби емітента (за залишковою вартістю)</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 інформація щодо вартості чистих активів емітента</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 інформація про зобов'язання емітента</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 інформація про обсяги виробництва та реалізації основних видів продукції</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5) інформація про собівартість реалізованої продукції</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6) інформація про осіб, послугами яких користується емітент</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5. Інформація про прийняття рішення про попереднє надання згоди на вчинення значних правочинів</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6. Інформація про вчинення значних правочинів</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7. Інформація про вчинення правочинів, щодо вчинення яких є заінтересованість</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8. Інформація про осіб, заінтересованих у вчиненні товариством правочинів із заінтересованістю, та обставини, існування яких створює заінтересованість</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9. Річна фінансова звітність</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0. Відомості про аудиторський звіт незалежного аудитора, наданий за результатами аудиту фінансової звітності емітента аудитором (аудиторською фірмою)</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1. Річна фінансова звітність поручителя (страховика/гаранта), що здійснює забезпечення випуску боргових цінних паперів (за кожним суб'єктом забезпечення окремо)</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2. Твердження щодо річної інформації</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3. Інформація про акціонерні або корпоративні договори, укладені акціонерами (учасниками) такого емітента, яка наявна в емітента</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4. Інформація про будь-які договори та/або правочини, умовою чинності яких є незмінність осіб, які здійснюють контроль над емітентом</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5. Відомості щодо особливої інформації та інформації про іпотечні цінні папери, що виникала протягом звітного періоду</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6. Інформація про випуски іпотечних облігацій</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7. Інформація про склад, структуру і розмір іпотечного покриття</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інформація про розмір іпотечного покриття та його співвідношення з розміром (сумою) зобов'язань за іпотечними облігаціями з цим іпотечним покриттям</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 інформація щодо співвідношення розміру іпотечного покриття з розміром (сумою) зобов'язань за іпотечними облігаціями з цим іпотечним покриттям на кожну дату після змін іпотечних активів у складі іпотечного покриття, які відбулися протягом звітного періоду</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 інформація про заміни іпотечних активів у складі іпотечного покриття або включення нових іпотечних активів до складу іпотечного покриття</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 відомості про структуру іпотечного покриття іпотечних облігацій за видами іпотечних активів та інших активів на кінець звітного періоду</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5) відомості щодо підстав виникнення у емітента іпотечних облігацій прав на іпотечні активи, які складають іпотечне покриття станом на кінець звітного року</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8. Інформація про наявність прострочених боржником строків сплати чергових платежів за кредитними договорами (договорами позики), права вимоги за якими забезпечено іпотеками, які включено до складу іпотечного покриття</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9. Інформація про випуски іпотечних сертифікатів</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0. Інформація щодо реєстру іпотечних активів</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1. Основні відомості про ФОН</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2. Інформація про випуски сертифікатів ФОН</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3. Інформація про осіб, що володіють сертифікатами ФОН</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4. Розрахунок вартості чистих активів ФОН</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5. Правила ФОН</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10000" w:type="dxa"/>
            <w:gridSpan w:val="2"/>
            <w:tcBorders/>
            <w:vAlign w:val="bottom"/>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46. Примітк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одержанi лiцензiї (дозволи) на окремi види дiяльностi не надається, тому що приватнi акцiонернi товариства не розкривають iнформацiю про лiцензiї (дозвол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iдомостi про участь емiтента в iнших юридичних особах вiдсутнi, тому що, станом на 31.12.2021 р. емiтенту не належить бiльше 5 вiдсоткiв акцiй (часток, паїв) iнших юридичних осiб.</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щодо посади корпоративного секретаря не надається, тому що приватнi акцiонернi товариства не розкривають iнформацiю щодо посади корпоративного секретар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рейтингове агентство не надається, тому що Товариства не проводить рейтингової оцiнк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нявнiсть фiлiалiв або iнших вiдокремлених структурних пiдроздiлiв емiтента не надається, тому що Товариство не має фiлiалiв або iнших вiдокремлених структурних пiдроздiл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Iнформацiя про судовi справи емiтента вiдсутня, тому що судових справ, за якими розглядаються позовнi вимоги у розмiрi на суму 1 та бiльше вiдсоткiв активiв емiтента станом на початок звiтного року, стороною в яких виступає емiтент, його посадовi особи провадження за якими вiдкрито у звiтному роцi, а також судових справ, рiшення за якими набрало чинностi у звiтному роцi немає.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штрафнi санкцiї емiтента вiдсутня тому що штрафних санкцiй, накладених органами державної влади у звiтному перiодi не бул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будь-якi винагороди або компенсацiї, якi мають бути виплаченi посадовим особам емiтента в разi їх звiльнення не надається, тому що приватнi акцiонернi товариства не розкривають даний вид iнформацi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змiну акцiонерiв, яким належать голосуючi акцiї, розмiр пакета яких стає бiльшим, меншим або рiвним пороговому значенню пакета акцiй не надається, тому що змiни таких акцiонерiв у звiтному перiодi не бул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змiну осiб, яким належить право голосу за акцiями, сумарна кiлькiсть прав за якими стає бiльшою, меншою або рiвною пороговому значенню пакета акцiй та Iнформацiя про змiну осiб, якi є власниками фiнансових iнструментiв, пов'язаних з голосуючими акцiями акцiонерного товариства, сумарна кiлькiсть прав за якими стає бiльшою, меншою або рiвною пороговому значенню пакета акцiй, не надається, тому що приватнi акцiонернi товариства не розкривають дану iнформацi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облiгацiї емiтента не надається, тому що Товариство не випускало облiгацi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iншi цiннi папери, випущенi емiтентом, не надається, тому що Товариство не випускало iншi цiннi папер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похiднi цiннi папери емiтента не надається, тому що Товариство не випускало похiднi цiннi папер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забезпечення випуску боргових цiнних паперiв не надається, тому що Товариство не випускало боргових цiнних паперiв та приватнi акцiонернi товариства не розкривають дану iнформацi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придбання власних акцiй емiтентом протягом звiтного перiоду не надається, тому що Товариство не придбавало власних акцiй протягом звiтного перiод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вiт про стан об'єкта нерухомостi (у разi емiсiї цiльових облiгацiй пiдприємств, виконання зобов'язань за якими здiйснюється шляхом передання об'єкта (частини об'єкта) житлового будiвництва) не надається, тому що Товариство не випускало цiльових облiгацiй та приватнi акцiонернi товариства не розкривають дану iнформацi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наявнiсть у власностi працiвникiв емiтента цiнних паперiв (крiм акцiй) такого емiтента не надається, тому що Товариство не випускало iнших цiнних паперiв крiм акцi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виплату дивiдендiв та iнших доходiв за цiнними паперами не надається, тому що в Товариствi дивiденди та iншi доходи в звiтному перiодi не виплачувалис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обсяги виробництва та реалiзацiї основних видiв продукцiї та Iнформацiя про собiвартiсть реалiзованої продукцiї не надається, тому що Товариство не займається видами дiяльностi, що класифiкуються як переробна, добувна промисловiсть або виробництво та розподiлення електроенергiї, газу та води за класифiкатором видiв економiчної дiяль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прийняття рiшення про попереднє надання згоди на вчинення значних правочинiв, Iнформацiя про вчинення значних правочинiв, Iнформацiя про вчинення правочинiв, щодо вчинення яких є заiнтересованiсть, Iнформацiя про осiб, заiнтересованих у вчиненнi товариством правочинiв iз заiнтересованiстю, та обставини, iснування яких створює заiнтересованiсть, не надається, тому що приватнi акцiонернi товариства не розкривають зазначену iнформацi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Аудиторський звiт незалежного аудитора, наданий за результатами аудиту фiнансової звiтностi емiтента аудитором (аудиторською фiрмою) не надається, тому що Товариство не проводило аудит фiнансової звiт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iчна фiнансова звiтнiсть поручителя (страховика/гаранта), що здiйснює забезпечення випуску боргових цiнних паперiв (за кожним суб'єктом забезпечення окремо), не надається, тому що Товариство не здiйснювало випуск боргових цiнних паперiв та приватне акцiонерне товариство не розкриває дану iнформацi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акцiонернi або корпоративнi договори, укладенi акцiонерами (учасниками) такого емiтента, не надається, тому що така iнформацiя не є наявна в Товариств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будь-якi договори та/або правочини, умовою чинностi яких є незмiннiсть осiб, якi здiйснюють контроль над емiтентом не надається, тому що в Товариствi вiдсутнi будь-якi договори та/або правочини, умовою чинностi яких є незмiннiсть осiб, якi здiйснюють контроль над емiтенто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iдомостi щодо особливої iнформацiї та iнформацiї про iпотечнi цiннi папери, що виникала протягом звiтного перiоду не надаються, тому що особлива iнформацiя та iнформацiя про iпотечнi цiннi папери в Товариствi не виникала протягом звiтного перiод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Iнформацiя, зазначена в пунктах 36-45, не надається, тому що Товариство не випускало iпотечнi облiгацiї, iпотечнi сертифiкати та сертифiкати ФОН.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tc>
      </w:tr>
    </w:tbl>
    <w:p>
      <w:pPr>
        <w:sectPr>
          <w:type w:val="nextPage"/>
          <w:pgSz w:w="12240" w:h="15840"/>
          <w:pgMar w:left="1400" w:right="850" w:gutter="0" w:header="0" w:top="850" w:footer="0" w:bottom="850"/>
          <w:pgNumType w:fmt="decimal"/>
          <w:formProt w:val="false"/>
          <w:textDirection w:val="lrTb"/>
          <w:docGrid w:type="default" w:linePitch="360" w:charSpace="0"/>
        </w:sectPr>
      </w:pP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ІІІ. Основні відомості про емітента</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1. Повне найменув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ПРИВАТНЕ АКЦIОНЕРНЕ ТОВАРИСТВО "ЕПОС"</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2. Скорочене найменування (за наявності)</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ПрАТ "ЕПОС"</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3. Дата проведення державної реєстрації</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25.12.2002</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4. Територія (область)</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Київська обл.</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 xml:space="preserve">5. Статутний капітал (грн)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3000000</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6. Відсоток акцій у статутному капіталі, що належать державі</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0</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7. Відсоток акцій (часток, паїв) статутного капіталу, що передано до статутного капіталу державного (національного) акціонерного товариства та/або холдингової компанії</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0</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8. Середня кількість працівників (осіб)</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59</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9. Основні види діяльності із зазначенням найменування виду діяльності та коду за КВЕД</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46.90 - Неспецiалiзована оптова торгiвл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28.12 - Виробництво гiдравлiчного та пневматичного устаткова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46.19 - Дiяльнiсть посередникiв у торгiвлi товарами широкого асортименту</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10. Банки, що обслуговують емітент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найменування банку (філії, відділення банку), який обслуговує емітента за поточним рахунком у національній валюті</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АТ "ПIРЕУС БАНК МКБ", МФО 300658</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 IBAN</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UA473006580000026002042100333</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 поточний рахунок</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UA473006580000026002042100333</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 найменування банку (філії, відділення банку), який обслуговує емітента за поточним рахунком у іноземній валюті</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АТ "ПIРЕУС БАНК МКБ", МФО 300658</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5) IBAN</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UA473006580000026002042100333</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6) поточний рахунок</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UA473006580000026002042100333</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XI. Опис бізнесу</w:t>
      </w: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spacing w:lineRule="auto" w:line="240" w:before="0" w:after="0"/>
        <w:jc w:val="both"/>
        <w:rPr>
          <w:rFonts w:ascii="Times New Roman CYR" w:hAnsi="Times New Roman CYR" w:cs="Times New Roman CYR"/>
          <w:b/>
          <w:b/>
          <w:bCs/>
          <w:sz w:val="24"/>
          <w:szCs w:val="24"/>
        </w:rPr>
      </w:pPr>
      <w:r>
        <w:rPr>
          <w:rFonts w:cs="Times New Roman CYR" w:ascii="Times New Roman CYR" w:hAnsi="Times New Roman CYR"/>
          <w:b/>
          <w:bCs/>
          <w:sz w:val="24"/>
          <w:szCs w:val="24"/>
        </w:rPr>
        <w:t>Зміни в організаційній структурі відповідно до попередніх звітних періоді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Змiн в органiзацiйнiй структурi Товариства вiдповiдно до попереднiх звiтних перiодiв не було.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b/>
          <w:b/>
          <w:bCs/>
          <w:sz w:val="24"/>
          <w:szCs w:val="24"/>
        </w:rPr>
      </w:pPr>
      <w:r>
        <w:rPr>
          <w:rFonts w:cs="Times New Roman CYR" w:ascii="Times New Roman CYR" w:hAnsi="Times New Roman CYR"/>
          <w:b/>
          <w:bCs/>
          <w:sz w:val="24"/>
          <w:szCs w:val="24"/>
        </w:rPr>
        <w:t>Cередньооблікова чисельність штатних працівників облікового складу (осіб), середня чисельність позаштатних працівників та осіб, які працюють за сумісництвом (осіб), чисельність працівників, які працюють на умовах неповного робочого часу (дня, тижня) (осіб), фонду оплати праці. Крім того, зазначаються факти зміни розміру фонду оплати праці, його збільшення або зменшення відносно попереднього року. Зазначається кадрова програма емітента, спрямована на забезпечення рівня кваліфікації її працівників операційним потребам емітент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Середньооблiкова чисельнiсть штатних працiвникiв облiкового складу: 59 осiб.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Позаштатних працiвникiв та осiб, якi працюють за сумiсництвом, осiб, якi працюють на умовах неповного робочого часу (дня, тижня) в Товариствi немає.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Для оцiнки розмiру заробiтної плати найманих працiвникiв застосовується показник фонду оплати працi. До фонду оплати працi  включаються нарахування  найманим працiвникам у грошовiй та натуральнiй формi (оцiненi в  грошовому вираженнi) за вiдпрацьований та невiдпрацьований  час, який пiдлягає оплатi, або за виконану роботу незалежно вiд джерела фiнансування цих виплат. Фонд оплати працi складається з: фонду основної заробiтної плати; фонду додаткової заробiтної плати; iнших заохочувальних та компенсацiйних виплат.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Фонд оплати працi в 2020 роцi - 5 187,7 тис.гр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Фонд оплати працi в 2021 роцi - 8 471,6 тис.грн.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Фонд оплати працi збiльшився в порiвняннi з 2021 роком на 63,3%.</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абiр нових кадрiв в Товариствi здiйснюється самостiйно, навчання та тренiнги з персоналом проводяться менеджментом Товариства. Кадрова програма емiтента, спрямована на забезпечення рiвня квалiфiкацiї її працiвникiв операцiйним потребам емiтента, в Товариствi вiдсут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b/>
          <w:b/>
          <w:bCs/>
          <w:sz w:val="24"/>
          <w:szCs w:val="24"/>
        </w:rPr>
      </w:pPr>
      <w:r>
        <w:rPr>
          <w:rFonts w:cs="Times New Roman CYR" w:ascii="Times New Roman CYR" w:hAnsi="Times New Roman CYR"/>
          <w:b/>
          <w:bCs/>
          <w:sz w:val="24"/>
          <w:szCs w:val="24"/>
        </w:rPr>
        <w:t>Належність емітента до будь-яких об'єднань підприємств, найменування та місцезнаходження об'єднання,  зазначаються опис діяльності об'єднання, функції та термін участі емітента у відповідному об'єднанні, позиції емітента в структурі об'єдн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Емiтент не належить до будь-яких об'єднань пiдприємст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b/>
          <w:b/>
          <w:bCs/>
          <w:sz w:val="24"/>
          <w:szCs w:val="24"/>
        </w:rPr>
      </w:pPr>
      <w:r>
        <w:rPr>
          <w:rFonts w:cs="Times New Roman CYR" w:ascii="Times New Roman CYR" w:hAnsi="Times New Roman CYR"/>
          <w:b/>
          <w:bCs/>
          <w:sz w:val="24"/>
          <w:szCs w:val="24"/>
        </w:rPr>
        <w:t>Cпільна діяльність, яку емітент проводить з іншими організаціями, підприємствами, установами, при цьому вказуються сума вкладів, мета вкладів (отримання прибутку, інші цілі) та отриманий фінансовий результат за звітний рік по кожному виду спільної діяльності</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не проводило спiльної дiяльностi з iншими органiзацiями, пiдприємствами, установами, тобто не робив вкладiв, метою яких є отримання прибутку вiд спiльної дiяль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b/>
          <w:b/>
          <w:bCs/>
          <w:sz w:val="24"/>
          <w:szCs w:val="24"/>
        </w:rPr>
      </w:pPr>
      <w:r>
        <w:rPr>
          <w:rFonts w:cs="Times New Roman CYR" w:ascii="Times New Roman CYR" w:hAnsi="Times New Roman CYR"/>
          <w:b/>
          <w:bCs/>
          <w:sz w:val="24"/>
          <w:szCs w:val="24"/>
        </w:rPr>
        <w:t>Будь-які пропозиції щодо реорганізації з боку третіх осіб, що мали місце протягом звітного періоду, умови та результати цих пропозиці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Будь-якi пропозицiї щодо реорганiзацiї з боку третiх осiб у звiтному перiодi не надходил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b/>
          <w:b/>
          <w:bCs/>
          <w:sz w:val="24"/>
          <w:szCs w:val="24"/>
        </w:rPr>
      </w:pPr>
      <w:r>
        <w:rPr>
          <w:rFonts w:cs="Times New Roman CYR" w:ascii="Times New Roman CYR" w:hAnsi="Times New Roman CYR"/>
          <w:b/>
          <w:bCs/>
          <w:sz w:val="24"/>
          <w:szCs w:val="24"/>
        </w:rPr>
        <w:t>Опис обраної облікової політики (метод нарахування амортизації, метод оцінки вартості запасів, метод обліку та оцінки вартості фінансових інвестицій тощ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ля вiдображення в бухгалтерському облiку господарських операцiй i подiй дотримуватися норм нацiональних Положень (стандартiв) бухгалтерського облiку, затверджених Мiнфiном України. Бухгалтерський облiк вести згiдно з планом рахункiв бухгалтерського облiку активiв, капiталу, зобов'язань i господарчих операцiй пiдприємства згiдно до Iнструкцiї №291 застосовувати форми журналiв-ордерiв та iнших облiкових регiстрiв з елементами комп'ютерної обробки за допомогою програми 1-С Бухгалтерiя, використовуючи рахунки витрат 9 класу. Мiжнароднi стандарти бухгалтерського облiку не застосовувати. Вiдображати вiдстроченi податковi активи й вiдстроченi податковi зобов'язання у рiчнiй фiнансовiй звiтностi, згiдно п.15 П(С)БО 17 "Податок на прибуток". Для забезпечення достовiрностi даних бухгалтерського облiку i фiнансової звiтностi щорi-чно в перiод з 1 жовтня по 31 грудня проводити iнвентаризацiю активiв i зобов'язань. Конкретнi термiни проведення iнвентаризацiї з кожного виду активiв i зобов'язань в окремому наказi, з урахуванням вимог Положення про iнвентаризацiю активiв i зобов'язань, затвердженого наказом Мiнфiну України вiд 02.09.14р.№ 879, п.12 Основним засобом визнавати актив, якщо очiкуваний термiн його корисного використання (експлуатацiї), установлений засiданням виробничої комiсiї, бiльше року (або операцiйного циклу, якщо вiн бiльше року), а вартiсна оцiнка якого дорiвнює сумi, що перевищує 6500 грн. Витрати на ремонти та полiпшення основних засобiв враховувати за класичним бухгал-терським правилам. Згiдно п. 14П(С)БО 7 та п. 29-32 Методичних рекомендацiй №561 вартiсть ремонтiв, що не приводять до збiльшення майбутнiх економiчних вигiд вiд використання об'єкта 03, вiдображати у складi витрат у залежностi вiд напрямку використання такого об'єкта. На вартiсть полiпшень, що призводить до збiльшення майбутнiх економiчних вигiд вiд використання об'єкта 03, збiльшувати первiсну вартiсть даного об'єкта. До малоцiнних необоротних матерiальних активiв вiдносити активи, вiдмiннi вiд основних засобiв (на пiдставi класифiкацiї, поданої в пунктi 5 П(С)БО 7 "Основнi засоби"), вартiсна оцiнка яких не перевищує допустимих значень. Лiквiдацiйну вартiсть об'єктiв основних засобiв i нематерiальних активiв прийняти рiвною 0 (нуль). Установити такi методи нарахування амортизацiї для: - основних засобiв - прямолiнiйний метод; - малоцiнних необоротних активiв - у розмiрi 100% їх вартостi в першому мiсяцi використання об'єкта з 01.01.2012 р. - для нематерiальних активiв - прямолiнiйний метод. Проводити переоцiнку тих об'єктiв основних засобiв, залишкова вартiсть яких вiдрiзняється вiд їх справедливої вартостi на дату балансу бiльше нiж на 10 %. Одиницею бухгалтерського облiку запасiв уважати їх однорiдну групу згiдно з п. 7(С) БО 9 "Запаси". Придбанi (отриманi) запаси зараховувати на баланс по первiснiй вартостi, що складається з суми, сплаченої за договором постачальнику, витрат на заготiвлю, розвантажувальнi роботи, транспортування запасiв до мiсця їх використання згiдно з п. 9 П(С)БО 9 "Запаси". При вiдпусканнi запасiв у виробництво, продажу чи iншому вибуттi застосовувати методи середньозваженої собiвартостi згiдно з п. 18П(С)БО 9 "Запаси". Метод середньозваженої собiвартостi передбачає визначення вартостi кожної одиницi запасiв шляхом дiлення загальної суми вартостi запасiв, що були на початок перiоду i надiйшли за цей перiод, на сумарну кiлькiсть запасiв, що були на початок перiоду i надiйшли за перiод. Величину резерву сумнiвних боргiв установлювати на пiдставi класифiкацiї дебiторської заборгованостi за продукцiю, товари, послуги за термiнами її непогашення. Цiльовий резерв забезпечення на виплату вiдпусток працiвникам пiдприємства та виконання гарантiйних зобов'язань не створювався. Резервування коштiв на додаткове пенсiйне забезпечення, реструктуризацiю, виконання зобов'язань за обтяженими контрактами тощо не запроваджено. З метою визначення фiнансового результату дiяльностi пiдприємства за звiтний перiод - рахунок 79 "Фiнансовi результати" закривати один раз на рi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b/>
          <w:b/>
          <w:bCs/>
          <w:sz w:val="24"/>
          <w:szCs w:val="24"/>
        </w:rPr>
      </w:pPr>
      <w:r>
        <w:rPr>
          <w:rFonts w:cs="Times New Roman CYR" w:ascii="Times New Roman CYR" w:hAnsi="Times New Roman CYR"/>
          <w:b/>
          <w:bCs/>
          <w:sz w:val="24"/>
          <w:szCs w:val="24"/>
        </w:rPr>
        <w:t xml:space="preserve">Основні види продукції або послуг, що їх виробляє чи надає емітент, за рахунок продажу яких емітент отримав 10 або більше відсотків доходу за звітний рік, у тому числі обсяги виробництва (у натуральному та грошовому виразі), середньо реалізаційні ціни, суму виручки, окремо надається інформація про загальну суму експорту, а також частку експорту в загальному обсязі продажів, перспективність виробництва окремих товарів, виконання робіт та надання послуг; залежність від сезонних змін; про основні ринки збуту та основних клієнтів; основні ризики в діяльності емітента, заходи емітента щодо зменшення ризиків, захисту своєї діяльності та розширення виробництва та ринків збуту; про канали збуту й методи продажу, які використовує емітент; про джерела сировини, їх доступність та динаміку цін; інформацію про особливості стану розвитку галузі виробництва, в якій здійснює діяльність емітент, рівень впровадження нових технологій, нових товарів, його становище на ринку; інформацію про конкуренцію в галузі, про особливості продукції (послуг) емітента; перспективні плани розвитку емітента; кількість постачальників за основними видами сировини та матеріалів, що займають більше 10 відсотків у загальному обсязі постачання, у разі якщо емітент здійснює свою діяльність у декількох країнах, необхідно зазначити ті країни, у яких емітентом отримано 10 або більше відсотків від загальної суми доходів за звітний рік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виробляє, поставляє й монтує широкий асортимент продукцiї: земснаряди власного виробництва, насосне i бурове устаткування, мотопомпи, електродвигуни та мотор-редуктора, генераторнi установки, зварювальнi агрегати i щогли освiтлення, зрошувальнi установки, а також технiку для комунальних i сiльськогосподарських пiдприємств, технiку для пилоподавлення та снiгогенерацiї, запiрну арматуру i спецiальне обладнання. Якiсть продукцiї, що поставляється, її надiйнiсть i безпека при експлуатацiї забезпеченi сертифiкацiєю (згiдно ISO 9001), гарантiєю заводу-виробника, а також професiоналiзмом спiвробiтникiв нашої компанiї. Виконанi роботи: Монтаж установки пилоподавлення WLP, 2019 р., група компанiй Ferrexpo ПрАТ "Полтавський ГЗК", м. Горiшнi Плавнi, Полтавська обл., Україна. КрАЗ-7133Н4 + цистерна Meprozet з функцiями поливомийної машини, знепилювання повiтря вiд забруднювачiв, гiдросiвби, 2019 р, група компанiй Ferrexpo ПрАТ "Полтавський. ГЗК", м. Горiшнi Плавнi, Полтавська обл., Україна. Монтаж плавучого пульпопровода Ду600, l=150 м, ПАТ "Пiвденний гiрничо-збагачувальний комбiнат", 2019 р., м. Кривий Рiг, Україна. Зрошувальна система Irrimec, ТОВ "Сингента Україна", 2018 р., передмiстя Бiлоцеркiвського району, Київська обл., Україна. Мотопомпа Victor Pumps, ПрАТ "Полтавський ГЗК", 2018 р., м. Горiшнi Плавнi, Полтавська обл., Україна. Земснаряд ADST-400E, СУ-158 фiлiя Будiвельний трест №8, 2018 р., м. Брест, Бiлорусь. Плавуча насосна станцiя, ПрАТ "Дiкергофф Цемент Україна", 2017 р., р. Пiвденний Буг, Миколаївська обл., смт. Ольшанское. Мотопомпа Irrimec, "СП Полтавська газонафтова компанiя", 2017 р., м. Полтава, Україна. Земснаряд ADST-400M, ВАТ "Дорожньо-будiвельний трест № 3", 2017 р., м. Могильов, Бiлорусь. Земснаряд ADST-400M, ПП "Газосилiкатстрой", 2016 р, м. Могильов, Бiлорусь. Земснаряд Сedrus ADS-350, ТОВ "Агрокомплекс Жовтневий", 2015 рiк, м. Москва, Росiя. Земснаряд ADST-300, "Березовський КСИ", 2015 р., м. Береза, Бiлорусь. Земснаряд Idreco ISD 550-E-12, ПАТ "Пiвденний гiрничо-збагачувальний комбiнат" 2014 р., м. Кривий Рiг, Україна. Земснаряд ЗС-200Д, ДТЕК "Запорiзька ТЕС", 2013 р., м. Запорiжжя, Україна. Насосна дворiвнева станцiя (Caprari), шафа управлiння, 2013 р., Гiрськолижний курорт "Буковиця", м. Борислав, Львiвська обл., Україна. Земснаряд ЗС-360Д, ДТЕК "Курахiвська ЦЗФ", 2012 р., м. Курахiвка, Україна. Гiдромеханiзованим комплекс у складi з земснарядом ЗС-350Е i бустерной станцiєю, ВАТ "Гомельстройматерiали", 2012 р., м. Гомель, Бiлорусь. Насосна дворiвнева станцiя (Caprari), шафа управлiння, Лижний курорт Красiя, 2010 р., Закарпатська обл., Україна. Мотопомпа Irrimec, ТОВ "Дiм Агро", 2014 р. м. Мелiтополь, Запорiзька область, Україна. Земснаряд ЗС-350Е, АТ "Новоселiвський ГЗК", поставка 2012 р., реконструкцiя 2014 р., с. Нова Водолага, Харькiвська обл., Україна. Водоочиснi споруди (ВОС): шафа АВР, шафи управлiння компресором i фiльтрами ВОС, ТОВ "Бiлоцеркiввода", 2017 р., м. Бiла Церква, Київська обл., Україна. Земснаряд 3С-350Е, ВАТ "Гродненський комбiнат будматерiалiв", 2011 р., м. Гродно, Бiлорусь. Насосна станцiя для зрошення, компанiя IН-АГРО, 2015 р., м. Гола Пристань, Херсонська обл., Україн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Сезоннi змiни досить помiтно впливають на роботу Товариства.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сновними ринками збуту є внутрiшнiй ринок Україн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До основних ризикiв в дiяльностi Товариства вiдносяться змiни у законодавствi стосовно оподаткування, ЗЕД, нерегулярнiсть попиту, яскравим доказом чого є несистематичнiсть обсягiв виробництва, а також нестабiльна полiтична ситуацiя в Українi.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аходами Товариства, щодо зменшення ризикiв, захисту своєї дiяльностi та розширення виробництва та ринкiв збуту є Застосування свiтової практики, з системою закупiвлi комплектуючих, деталей в спецiалiзованих виробникiв, з метою отримувати продукцiю вiдповiдної якостi i цiни. Залучення до продажу та просування на ринку України iмпортних насосiв аналогiв з метою недопущення виходу на ринок нових гравц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Сума експорту за 2021 рiк - 7356,8  тис.грн.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сновнi ринки збуту: внутрiшнiй ринок України та ринок РБ.</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Оновнi клiєнти: ПАТ МК "Азовсталь", ТОВ "Белогвi", ТОВ НВП "Валса ГТВ", Слов'янська ТЕС , ТОВ "Еквiвес", ВО "Ковельсiльмаш", ТОВ "Рiдтек", ПрАТ "Сентравiс Продакшн Юкрейн", ТОВ "Степове", ПАТ "Укрнафта", ТОВ "Аурум Пумпен БЕЛ", ПП "Газосилiкатстрой".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Канали збуту й методи продажу, якi використовує Товариство: Прямий збут (канал товароруху нульового рiвня для продукцiї власного виробництва), продаж здiйснюється безпосередньо споживачам на основi прямих контактiв - через власну торговельну мережу, по оголошеннях в газетах i журналах з купонами для вiдповiдей, через Iнтернет, телемаркетинг, директ-мейл. Непрямий збут (багаторiвневий канал товароруху) передбачає продаж продукцiї через дилерiв, i використовується для досягнення географiчно розосереджених ринкiв. Основними каналами збуту є тендери, через iнтернет, спiвпраця з давно налагодженими партнерами.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жерела сировини, їх доступнiсть та динамiка цiн: матерiали для виробництва продукцiї придбаваються на територiї України, товар для подальшого продажу в основному iмпортний ( виробники: Європа, Китай РБ та РФ). Товар та матерiали доступнi до замовлення, цiни коливаються в залежностi вiд курса валют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особливостi стану розвитку галузi виробництва, в якiй здiйснює дiяльнiсть Товариство: Ринок  промислових насосiв не тiльки трудоємний, а також наукоємний з високою часткою капiтальних витрат, варто розглядати ринок промислових насосiв з позицiй рентабельностi i доцiльнiстi, тому вихiд нового гравця супроводжується формуванням структури пропозицiї, адекватнiй до попит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лючовi ресурси, що важливi для функцiонування виробництва, залежать вiд матерiальних i кадрових ресурсiв. Наявнiсть виробничих потужностей, обладнання, повнiстю укомплектованого штату фахiвцiв важливi для здiйснення запланованої дiяльностi. На ринку промислових насосiв в Українi таким можна видiлити наступнi тенденцi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пiдвищився попит на iмпортнi насос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зниження обсягiв промислового виробництва, яке знижувало темп поновлення насосiв на пiдприємствах;</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оновлення обладн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Серйозним фактором, є постiйне пiдвищення цiни на вiтчизняне насосне обладнання, при низьких якостi та застарiлих моделях. Насоси з минулого не можуть скласти конкуренцiю iмпортним нi по одному параметру. Промисловий сегмент ринку зазнає змiн, пiдвищення вартостi енергоресурсiв призводить до необхiдностi економiї i перегляду виробничих потреб у бiк зменшення, що в свою чергу призводить до замiни обладнання на менш енергоємне, тобто менше за своїми технiко-виробничими характеристиками.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iвень впровадження нових технологiй, нових товарiв, його становище на ринку: кiлькiсть машинобудiвних пiдприємств, якi займаються iнновацiйною дiяльнiстю незначна; частка реалiзованої iнновацiйної продукцiї в загальному обсязi становить лише 3,5-4%; обсяг iмпорту високотехнологiчної продукцiї значно перевищує розмiри власного виробництва рiвень наукоємностi промислового виробництва - 0,3%. Пiдприємством здiйснено розробку та випуск нової лiнiйки насосiв НПФ-20.</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конкуренцiю в галузi, про особливостi продукцiї (послуг) Товариства: широкий спектр товарних груп по промисловому обладнанню. Постiйна змiна наявного на складах товару, торгiвля пiд замовл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не здiйснює свою дiяльнiсть у декiлькох країнах, тому надати iнформацiю стосовно кiлькостi постачальникiв за основними видами сировини та матерiалiв, що займають бiльше 10 вiдсоткiв у загальному обсязi постачання не мається за можливе. Країни, у яких Товариством отримано 10 або бiльше вiдсоткiв вiд загальної суми доходiв за звiтний рiк: немає.</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В 2021 роцi були здiйсненi експортнi операцiї на суму 7 356,8  тис.грн.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ерспективнi плани розвитку Товариства охоплюють питання розширення ринку збуту, розробку нових видiв продукцiї, укрiплення маркетингової полiтики та покриття всiх цiнових сегмент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b/>
          <w:b/>
          <w:bCs/>
          <w:sz w:val="24"/>
          <w:szCs w:val="24"/>
        </w:rPr>
      </w:pPr>
      <w:r>
        <w:rPr>
          <w:rFonts w:cs="Times New Roman CYR" w:ascii="Times New Roman CYR" w:hAnsi="Times New Roman CYR"/>
          <w:b/>
          <w:bCs/>
          <w:sz w:val="24"/>
          <w:szCs w:val="24"/>
        </w:rPr>
        <w:t xml:space="preserve">Основні придбання або відчуження активів за останні п'ять років. Якщо підприємство планує будь-які значні інвестиції або придбання, пов'язані з його господарською діяльністю, їх необхідно описати, включаючи суттєві умови придбання або інвестиції, їх вартість і спосіб фінансування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сновних придбань або вiдчужень активiв за останнi п'ять рокiв не було. Обмежень використання основних засобiв немає. Товариство не здiйснювало суттєвих придбань або вiдчужень активiв за останнi п'ять рокiв та не планує будь-яких значних iнвестицiй або придбань, пов'язаних з його господарською дiяльнiст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b/>
          <w:b/>
          <w:bCs/>
          <w:sz w:val="24"/>
          <w:szCs w:val="24"/>
        </w:rPr>
      </w:pPr>
      <w:r>
        <w:rPr>
          <w:rFonts w:cs="Times New Roman CYR" w:ascii="Times New Roman CYR" w:hAnsi="Times New Roman CYR"/>
          <w:b/>
          <w:bCs/>
          <w:sz w:val="24"/>
          <w:szCs w:val="24"/>
        </w:rPr>
        <w:t>Основні засоби емітента, включаючи об'єкти оренди та будь-які значні правочини емітента щодо них; виробничі потужності та ступінь використання обладнання; спосіб утримання активів, місцезнаходження основних засобів. Крім того, необхідно описати екологічні питання, що можуть позначитися на використанні активів підприємства, плани капітального будівництва, розширення або удосконалення основних засобів, характер та причини таких планів, суми видатків, у тому числі вже зроблених, опис методу фінансування, прогнозні дати початку та закінчення діяльності та очікуване зростання виробничих потужностей після її заверш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б'єктiв оренди та будь-яких значних правочинiв Товариства щодо них не iснує.</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иробничi потужностi Товариства є достатнiми для здiйснення господарської дiяль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тупiнь використання обладнання: 37,12%.</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Спосiб утримання активiв: за власнi кошти Товариства.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Мiсцезнаходження основних засобiв: 09109, Київська область, м. Бiла Церква, вул. Толстого, 44.</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Оновлення основних засобiв здiйснюється за рахунок власних обiгових коштiв.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Екологiчнi питання, що можуть позначитися на використаннi активiв Товариства - немає.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щодо планiв капiтального будiвництва, розширення або удосконалення основних засобiв, характер та причини таких планiв, суми видаткiв, в тому числi вже зроблених, опис методу фiнансування, прогнознi дати початку та закiнчення дiяльностi та очiкуване зростання виробничих потужностей пiсля її завершення вiтсут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b/>
          <w:b/>
          <w:bCs/>
          <w:sz w:val="24"/>
          <w:szCs w:val="24"/>
        </w:rPr>
      </w:pPr>
      <w:r>
        <w:rPr>
          <w:rFonts w:cs="Times New Roman CYR" w:ascii="Times New Roman CYR" w:hAnsi="Times New Roman CYR"/>
          <w:b/>
          <w:bCs/>
          <w:sz w:val="24"/>
          <w:szCs w:val="24"/>
        </w:rPr>
        <w:t>Проблеми, які впливають на діяльність емітента; ступінь залежності від законодавчих або економічних обмежен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а дiяльнiсть Товариства негативно впливає загальна фiнансово-економiчна ситуацiя у країнi та високi ставки податкiв та зборiв, а також ризик фiнансових втрат у зв'язку зi змiною полiтичної системи, реорганiзацiї полiтичних сил та полiтичною i економiчною нестабiльнiстю українського суспiльства. На робочий процес Товариства негативно впливають високi цiни на енергоносiї та паливо, недостатнiй рiвень розвитку iнформацiйної системи, її спроможнiсть максимально автоматизувати та забезпечувати пiдтримку прийняття управлiнських рiшень шляхом надання своєчасної та адекватної iнформацiї, високий рiвень конкуренцiї в регiонах, зменшення рiвня доходiв споживачiв, iнфляцiфнi процеси, а також затяжна криза та невизначенiсть у економiчнiй та полiтичнiй сферах.</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b/>
          <w:b/>
          <w:bCs/>
          <w:sz w:val="24"/>
          <w:szCs w:val="24"/>
        </w:rPr>
      </w:pPr>
      <w:r>
        <w:rPr>
          <w:rFonts w:cs="Times New Roman CYR" w:ascii="Times New Roman CYR" w:hAnsi="Times New Roman CYR"/>
          <w:b/>
          <w:bCs/>
          <w:sz w:val="24"/>
          <w:szCs w:val="24"/>
        </w:rPr>
        <w:t>Опис обраної політики щодо фінансування діяльності емітента, достатність робочого капіталу для поточних потреб, можливі шляхи покращення ліквідності за оцінками фахівців емітент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лiтика фiнансування дiяльностi є одним iз основних напрямкiв розробки загальної фiнансової полiтики. З метою її розробки, Товариством, передусiм, проводиться бюджетування на майбутнiй перiод та здiйснюється фактичний аналiз показникiв дiяльностi, в т.ч. структури пасивiв та активiв. На пiдставi даних аналiзу та прогнозiв подальшого розвитку приймається рiшення, щодо розмiру та джерел залучення додаткових коштiв. При цьому прораховуються ефективнiсть рiзних варiантiв залучення, враховуючи один iз основних принципiв управлiння фiнансами: ефект вiд вкладення залучених коштiв має бути вищим нiж вiдсоткова ставка вартостi залучених коштiв. Разом з даними розрахунками аналiзується обiговiсть та перiод оборотного капiталу. Прораховуються прибуток з врахуванням оподаткування та сплати вiдсоткiв по кредитам.</w:t>
      </w:r>
    </w:p>
    <w:p>
      <w:pPr>
        <w:pStyle w:val="Normal"/>
        <w:widowControl w:val="false"/>
        <w:autoSpaceDE w:val="false"/>
        <w:spacing w:lineRule="auto" w:line="240" w:before="0" w:after="0"/>
        <w:jc w:val="both"/>
        <w:rPr>
          <w:rFonts w:ascii="Times New Roman CYR" w:hAnsi="Times New Roman CYR" w:cs="Times New Roman CYR"/>
          <w:sz w:val="24"/>
          <w:szCs w:val="24"/>
          <w:lang w:val="ru-RU"/>
        </w:rPr>
      </w:pPr>
      <w:r>
        <w:rPr>
          <w:rFonts w:cs="Times New Roman CYR" w:ascii="Times New Roman CYR" w:hAnsi="Times New Roman CYR"/>
          <w:sz w:val="24"/>
          <w:szCs w:val="24"/>
          <w:lang w:val="ru-RU"/>
        </w:rPr>
      </w:r>
    </w:p>
    <w:p>
      <w:pPr>
        <w:pStyle w:val="Normal"/>
        <w:widowControl w:val="false"/>
        <w:autoSpaceDE w:val="false"/>
        <w:spacing w:lineRule="auto" w:line="240" w:before="0" w:after="0"/>
        <w:jc w:val="both"/>
        <w:rPr>
          <w:rFonts w:ascii="Times New Roman CYR" w:hAnsi="Times New Roman CYR" w:cs="Times New Roman CYR"/>
          <w:sz w:val="24"/>
          <w:szCs w:val="24"/>
          <w:lang w:val="ru-RU"/>
        </w:rPr>
      </w:pPr>
      <w:r>
        <w:rPr>
          <w:rFonts w:cs="Times New Roman CYR" w:ascii="Times New Roman CYR" w:hAnsi="Times New Roman CYR"/>
          <w:sz w:val="24"/>
          <w:szCs w:val="24"/>
          <w:lang w:val="ru-RU"/>
        </w:rPr>
      </w:r>
    </w:p>
    <w:p>
      <w:pPr>
        <w:pStyle w:val="Normal"/>
        <w:widowControl w:val="false"/>
        <w:autoSpaceDE w:val="false"/>
        <w:spacing w:lineRule="auto" w:line="240" w:before="0" w:after="0"/>
        <w:jc w:val="both"/>
        <w:rPr>
          <w:rFonts w:ascii="Times New Roman CYR" w:hAnsi="Times New Roman CYR" w:cs="Times New Roman CYR"/>
          <w:b/>
          <w:b/>
          <w:bCs/>
          <w:sz w:val="24"/>
          <w:szCs w:val="24"/>
        </w:rPr>
      </w:pPr>
      <w:r>
        <w:rPr>
          <w:rFonts w:cs="Times New Roman CYR" w:ascii="Times New Roman CYR" w:hAnsi="Times New Roman CYR"/>
          <w:b/>
          <w:bCs/>
          <w:sz w:val="24"/>
          <w:szCs w:val="24"/>
        </w:rPr>
        <w:t>Вартість укладених, але ще не виконаних договорів (контрактів) на кінець звітного періоду (загальний підсумок) та очікувані прибутки від виконання цих договорі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кладенi, але ще не виконанi договори (контракти) на кiнець звiтного перiоду в Товариствi вiдсутнi. Товариство не обмежує свої фiнансовi ризики шляхом укладання протилежних угод у тому числi не страхує вартiсть свого товару або прибутку, валютного ризику, оскiльки не здiйснює ф'ючерсних угод у банкiвськiй, страховiй, бiржовiй та комерцiйнiй практиц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b/>
          <w:b/>
          <w:bCs/>
          <w:sz w:val="24"/>
          <w:szCs w:val="24"/>
        </w:rPr>
      </w:pPr>
      <w:r>
        <w:rPr>
          <w:rFonts w:cs="Times New Roman CYR" w:ascii="Times New Roman CYR" w:hAnsi="Times New Roman CYR"/>
          <w:b/>
          <w:bCs/>
          <w:sz w:val="24"/>
          <w:szCs w:val="24"/>
        </w:rPr>
        <w:t>Стратегія подальшої діяльності емітента щонайменше на рік (щодо розширення виробництва, реконструкції, поліпшення фінансового стану, опис істотних факторів, які можуть вплинути на діяльність емітента в майбутньом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країнська економiка знаходиться в затяжнiй кризi, ускладненiй вiйськовим конфлiктом на сходi України та анексiєю Кримського пiвострова. У звiтному роцi роцi зовнiшнi умови для розвитку української економiки в цiлому залишалися несприятливими. Це було пов'язано з подальшим стрiмким зниженням цiн на свiтових товарних ринках та слабким зовнiшнiм попитом з боку торговельних партнерiв. Основними негативними ризиками прогнозу для економiчного розвитку є можливе вiдновлення бойових дiй на сходi України, поглиблення падiння свiтових цiн на сировиннi товари, зменшення зовнiшньої пiдтримки у випадку гальмування реформ та повне блокування українського експорту через територiю Росiйської Федерацiї. На скорочення реального ВВП за звiтний перiод впливали також падiння внутрiшнього попиту, спричинене, зокрема, зменшенням реальних доходiв населення, та слабкий зовнiшнiй попит. Основним галузям притаманне зниження обороту та обсягiв виробництва. Невизначенiсть у економiчнiй та полiтичнiй сферах призвели до низького рiвня внутрiшнiх та зовнiшнiх iнвестицiй, що на тлi неспроможностi приватного сектору рефiнансувати борги, призвело до дефiциту фiнансового сектору. Сподiвання щодо залучення iноземних iнвестицiй справдилися тiльки частково, Україна отримувала лише незначне фiнансування iз-за кордону, в той час як iноземнi iнвестицiї оминали Україну. Наразi реальний сектор економiки знаходиться пiд потрiйним тиском згортання внутрiшнього та зовнiшнього попиту внаслiдок промислової кризи, дорожнечi внутрiшнiх ресурсiв i вiдсутностi доступу до зовнiшнього фiнансування, розриву виробничих та логiстичних ланцюгiв, зокрема в енергетицi, металургiї, хiмiї, що обумовило спад у виробництва, а також фiзично обмежило можливостi щодо експорту нацiональних товарiв. Стабiлiзацiя ситуацiї в Українi в значнiй мiрi залежить вiд дiй уряду, спрямованих, насамперед, на вирiшення вiйськового конфлiкту та проведення реформ у фiнансовiй, адмiнiстративнiй, фiскальнiй та правовiй системах країни. З цiєю метою уряд країни запроваджує жорсткi та непопулярнi заходи, проведення яких може як позитивно, так i негативно вплинути на економiку України в цiлому та на Товариство зокрема. Керiвництво та власники мають намiр в подальшому розвивати пiдприємницьку дiяльнiсть в Українi. На думку керiвництва, Товариство може продовжувати свою дiяльнiсть на безперервнiй основi, враховуючи належний рiвень достатностi його капiтал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b/>
          <w:b/>
          <w:bCs/>
          <w:sz w:val="24"/>
          <w:szCs w:val="24"/>
        </w:rPr>
      </w:pPr>
      <w:r>
        <w:rPr>
          <w:rFonts w:cs="Times New Roman CYR" w:ascii="Times New Roman CYR" w:hAnsi="Times New Roman CYR"/>
          <w:b/>
          <w:bCs/>
          <w:sz w:val="24"/>
          <w:szCs w:val="24"/>
        </w:rPr>
        <w:t>Опис політики емітента щодо досліджень та розробок, вказати суму витрат на дослідження та розробку за звітний рі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В умовах фiнансово-економiчної кризи особливого значення набувають науковi дослiдження про функцiонування малого пiдприємництва. Формування нових пiдходiв органiзацiї та управлiння дiяльнiстю малих пiдприємств є актуальною проблемою. Пiдприємництво в Українi, згiдно директивних документiв, пiдроздiляється на три групи: велике, середнє i мале. Малий бiзнес як один iз секторiв економiки давно став домiнуючим в статистичних показниках розвинених країн свiту. Малi пiдприємства забезпечують гнучкiсть i стiйкiсть економiчної системи, задовольняють потреби населення i виконують важливу соцiальну роль - забезпечують робочi мiсця i є джерелом доходу. З моменту становлення України як самостiйної держави з вiдкритою економiкою спостерiгаються позитивнi тенденцiї, але негативнi фактори не дозволяють малому пiдприємництву вийти на необхiдний рiвень ефективностi. Подальший розвиток емiтента можливий, насамперед за умови цiлiсної полiтики в Українi та зрозумiлого чiткого плану щодо здiйснення реформ в iнтересах бiзнесу. Найближчим часом менеджмент Товариства проведе аналiз змiн у законодавствi, з метою оцiнки ймовiрностi рiзкого падiння цiн на ринках, на яких працює компанiя, а також росту цiн на ресурси, що використовуються, у тому числi трудовi. Також передбачено проведення аналiзу чутливостi, ризикiв й сценарного аналiзу, що допоможе зрозумiти, у яких умовах компанiя зможе досягти намiчених показникiв дiяльностi та запобiгти кризовим ситуацiям при виникненнi несприятливих змiн на ринку України.  У цiлому, план розвитку Товариства спрямований на вирiшення наступних проблем: - визначення конкретних напрямкiв дiяльностi Товариства, цiльових ринкiв i мiсця пiдприємства на цих ринках;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 формулювання довгострокових та короткострокових цiлей Товариства, стратегiї й тактики їх досягнення. -визначення осiб, вiдповiдальних за реалiзацiю стратегiї;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визначення складу й показникiв товарiв та послуг, якi будуть запропонованi споживача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 оцiнка виробничих i торгiвельних витрат з їхнього формування та реалiзацiї;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оцiнка фiнансового стану Товариства й вiдповiдностi наявних матерiальних i фiнансових ресурсiв можливостям досягнення поставлених цiле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 визначення потреби в капiталi та коштах;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 визначення складу маркетингових заходiв щодо вивчення ринку, реклами, цiноутворення, стимулювання продажiв, каналiв збуту тощо;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передбачення труднощiв, якi можуть перешкодити практичному виконанню плану й визначення шляхiв мiнiмiзацiї або запобiгання виникнення таких труднощ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не проводило дослiджень та розробок у звiтному перiод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b/>
          <w:b/>
          <w:bCs/>
          <w:sz w:val="24"/>
          <w:szCs w:val="24"/>
        </w:rPr>
      </w:pPr>
      <w:r>
        <w:rPr>
          <w:rFonts w:cs="Times New Roman CYR" w:ascii="Times New Roman CYR" w:hAnsi="Times New Roman CYR"/>
          <w:b/>
          <w:bCs/>
          <w:sz w:val="24"/>
          <w:szCs w:val="24"/>
        </w:rPr>
        <w:t>Інша інформація, яка може бути істотною для оцінки інвестором фінансового стану та результатів діяльності емітента, у тому числі, за наявності, інформацію про результати та аналіз господарювання емітента за останні три роки у формі аналітичної довідки в довільній формі</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Приватне акцiонерне товариство "Епос", м.Бiла Церква, засноване в груднi 1992 р., успiшно працює в областi поставок на пiдприємства України сучасного високоякiсного обладнання. Розширюючи свою дiяльнiсть на українському ринку i тiсно спiвпрацюючи з iноземними виробниками насосiв i насосного обладнання, Товариство визнало за необхiдне вiдкриття європейського i росiйського вiддiлення, а також офiсу в Казахстанi.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Структура Товариства складається з 5 вiддiлiв: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 Iнженерно-технiчний вiддiл.</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 Конструкторський вiддiл.</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 Вiддiл продажiв насосного обладн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4. Вiддiл автоматизацi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5. Вiддiл технiчного сервiсу та логiстики.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ацiвники Товариства - це професiонали високого рiвня, здатнi генерувати новi iдеї, швидко i адекватно оцiнити будь-яку ситуацiю i ефективно вирiшити проблему. Адже персонал - це найважливiший ресурс органiзацiї i головна складова успiху Товариства. Основнi напрямки дiяльностi Товариства: поставка та виготовлення пiд замовлення насосiв та запасних частин до них; агрегатування насосного обладнання з доставкою, установкою та пусконалагоджувальними роботами у кiнцевого споживача; виробництво i постачання електродвигунiв; проектування i виробництво земснарядiв (землесосних снарядiв), в т.ч. Мiнiземснаряди; сервiсно-гарантiйне обслуговування i консультацiйно-iнформативна пiдтримка наших клiєнтiв. Товариство постiйно проводить, поставляє i монтує землесоснi снаряди (для намиву пiску, очищення водойм), насосне обладнання: насоси для води, насоси свердловин, хiмiчнi насоси, плунжернi насоси високого тиску, насоси для нафтопродуктiв, глибиннi насоси, фекальнi насоси, шламовi насоси; а також елекродвiгателi, насоси власного виробництва, станцiї пожежогасiння. Якiсть продукцiї, що поставляється, її надiйнiсть i безпеку при експлуатацiї забезпеченi сертифiкацiєю (згiдно ISO 9001), гарантiєю заводу-виробника, а також професiоналiзмом спiвробiтникiв нашого Товариства. На сьогоднiшнiй день Товариство займає одну з лiдируючих позицiй за обсягами поставок на ринки України насосного обладнання для води, нафтопродуктiв i зрiджених газiв, високоабразивних агресивних гiдросумiшей, паперових мас. Товариство забезпечує потреби найбiльших пiдприємств рiзних галузей промисловостi України: металургiйної, гiрничодобувної, енергетичної, нафтопереробної, комунальної, картонно-паперової та iнших. Керiвництво Товариства розумiє, що нiколи не можна стояти на мiсцi, для успiшної дiяльностi необхiдний постiйний розвиток, тому намагається постiйно розширювати свою дiяльнiсть, вiдкриваючи новi напрямки бiзнесу. Так в 2008 роцi Товариство вперше почало виробництво земснарядiв силами своїх фахiвцiв. В даний час вже три земснаряда серiї Епос ЗС успiшно функцiонують не тiльки на територiї України, а й в Казахстан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м у вiдношеннi фiнансових ризикiв, операцiйних ризикiв та юридичних ризикiв, характер яких на поточний момент визначити неможлив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ша iнформацiя, яка може бути iстотною для оцiнки iнвестором фiнансового стану та результатiв дiяльностi Товариства, вiдсут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результати господарювання Товариства за останнi три роки не аналiзувалась.</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pPr>
      <w:r>
        <w:rPr/>
        <w:t>IV. Інформація про органи управління</w:t>
      </w:r>
    </w:p>
    <w:tbl>
      <w:tblPr>
        <w:tblW w:w="10000" w:type="dxa"/>
        <w:jc w:val="left"/>
        <w:tblInd w:w="-7" w:type="dxa"/>
        <w:tblLayout w:type="fixed"/>
        <w:tblCellMar>
          <w:top w:w="0" w:type="dxa"/>
          <w:left w:w="108" w:type="dxa"/>
          <w:bottom w:w="0" w:type="dxa"/>
          <w:right w:w="108" w:type="dxa"/>
        </w:tblCellMar>
      </w:tblPr>
      <w:tblGrid>
        <w:gridCol w:w="2000"/>
        <w:gridCol w:w="4000"/>
        <w:gridCol w:w="4000"/>
      </w:tblGrid>
      <w:tr>
        <w:trPr>
          <w:trHeight w:val="200" w:hRule="atLeast"/>
        </w:trPr>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Орган управління</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Структура</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Персональний склад</w:t>
            </w:r>
          </w:p>
        </w:tc>
      </w:tr>
      <w:tr>
        <w:trPr>
          <w:trHeight w:val="200" w:hRule="atLeast"/>
        </w:trPr>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гальнi збори акцiонерiв</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кцiонер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гiдно з реєстром власникiв цiнних паперiв</w:t>
            </w:r>
          </w:p>
        </w:tc>
      </w:tr>
      <w:tr>
        <w:trPr>
          <w:trHeight w:val="200" w:hRule="atLeast"/>
        </w:trPr>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глядова рад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Голова та члени Наглядової ради</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iдповiдно зi Статутом Товариства: кiлькiсний склад Наглядової ради встановлюється Загальними зборами, але не бiльше нiж п'ять осiб.)</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момент розкриття iнформацiї в Товариствi Наглядова рада функцiонує в складi 3-х осiб:</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Голови та 2-х членiв Наглядової ради</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Мохаммад Есса Мохаммад Асхак - Голова Наглядової ради</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смина Анастасiя Юрiївна - член Наглядової ради</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смина Свiтлана Олексiївна - член Наглядової ради</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иконавчий орган - директор</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xml:space="preserve">Одноосiбний виконавчий орган - директор </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Лозенко Оксана Петрiвна - директор</w:t>
            </w:r>
          </w:p>
        </w:tc>
      </w:tr>
      <w:tr>
        <w:trPr>
          <w:trHeight w:val="200" w:hRule="atLeast"/>
        </w:trPr>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Ревiзiйна комiсiя (ревiзор)</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Ревiзор</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Яценко Iрина Юрiївна - ревiзор</w:t>
            </w:r>
          </w:p>
        </w:tc>
      </w:tr>
    </w:tbl>
    <w:p>
      <w:pPr>
        <w:sectPr>
          <w:type w:val="nextPage"/>
          <w:pgSz w:w="12240" w:h="15840"/>
          <w:pgMar w:left="1400" w:right="850" w:gutter="0" w:header="0" w:top="850" w:footer="0" w:bottom="850"/>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V. Інформація про посадових осіб емітента</w:t>
      </w:r>
    </w:p>
    <w:p>
      <w:pPr>
        <w:pStyle w:val="Normal"/>
        <w:widowControl w:val="false"/>
        <w:autoSpaceDE w:val="false"/>
        <w:spacing w:lineRule="auto" w:line="240" w:before="0" w:after="0"/>
        <w:jc w:val="center"/>
        <w:rPr/>
      </w:pPr>
      <w:r>
        <w:rPr/>
        <w:t>1. Інформація щодо освіти та стажу роботи посадових осіб емітента</w:t>
      </w:r>
    </w:p>
    <w:tbl>
      <w:tblPr>
        <w:tblW w:w="15100" w:type="dxa"/>
        <w:jc w:val="left"/>
        <w:tblInd w:w="-507" w:type="dxa"/>
        <w:tblLayout w:type="fixed"/>
        <w:tblCellMar>
          <w:top w:w="0" w:type="dxa"/>
          <w:left w:w="108" w:type="dxa"/>
          <w:bottom w:w="0" w:type="dxa"/>
          <w:right w:w="108" w:type="dxa"/>
        </w:tblCellMar>
      </w:tblPr>
      <w:tblGrid>
        <w:gridCol w:w="900"/>
        <w:gridCol w:w="2500"/>
        <w:gridCol w:w="3000"/>
        <w:gridCol w:w="850"/>
        <w:gridCol w:w="2250"/>
        <w:gridCol w:w="1000"/>
        <w:gridCol w:w="3050"/>
        <w:gridCol w:w="1550"/>
      </w:tblGrid>
      <w:tr>
        <w:trPr>
          <w:trHeight w:val="200" w:hRule="atLeast"/>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w:t>
            </w:r>
            <w:r>
              <w:rPr>
                <w:rFonts w:eastAsia="Times New Roman CYR" w:cs="Times New Roman CYR" w:ascii="Times New Roman CYR" w:hAnsi="Times New Roman CYR"/>
                <w:b/>
                <w:bCs/>
              </w:rPr>
              <w:t xml:space="preserve"> </w:t>
            </w:r>
            <w:r>
              <w:rPr>
                <w:rFonts w:cs="Times New Roman CYR" w:ascii="Times New Roman CYR" w:hAnsi="Times New Roman CYR"/>
                <w:b/>
                <w:bCs/>
              </w:rPr>
              <w:t>з/п</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Посада</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Прізвище, ім'я, по батькові</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Рік народження</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Освіта</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Стаж роботи (років)</w:t>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Найменування підприємства, ідентифікаційний код юридичної особи та посада, яку займав</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Дата набуття повноважень та термін, на який обрано (призначено)</w:t>
            </w:r>
          </w:p>
        </w:tc>
      </w:tr>
      <w:tr>
        <w:trPr>
          <w:trHeight w:val="200" w:hRule="atLeast"/>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w:t>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w:t>
            </w:r>
          </w:p>
        </w:tc>
      </w:tr>
      <w:tr>
        <w:trPr>
          <w:trHeight w:val="200" w:hRule="atLeast"/>
        </w:trPr>
        <w:tc>
          <w:tcPr>
            <w:tcW w:w="9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иректор</w:t>
              <w:tab/>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Лозенко Оксана Петрiвн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979</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ища</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9</w:t>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рАТ "ЕПОС", 24221705, Головний бухгалтер</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07.2017, безстроково</w:t>
            </w:r>
          </w:p>
        </w:tc>
      </w:tr>
      <w:tr>
        <w:trPr>
          <w:trHeight w:val="200" w:hRule="atLeast"/>
        </w:trPr>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4200"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Опис:</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гальний стаж роботи - 19 рокiв.Непогашеної судимостi за корисливi та посадовi злочини посадова особа не має. Перелiк попереднiх посад за останнi п'ять рокiв: директор. Посадова особа не обiймає посад на будь-яких iнших пiдприємствах. Розмiр виплаченої винагороди посадовiй особi в звiтному перiодi - 282 451,46 грн. В натуральнiй формi винагорода не виплачувалась.</w:t>
            </w:r>
          </w:p>
        </w:tc>
      </w:tr>
      <w:tr>
        <w:trPr>
          <w:trHeight w:val="200" w:hRule="atLeast"/>
        </w:trPr>
        <w:tc>
          <w:tcPr>
            <w:tcW w:w="9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Голова Наглядової ради (акцiонер)</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Мохаммад Есса Мохаммад Асхак</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960</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ища</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w:t>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рАТ "ЕПОС", 24221705, Заступник директора</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04.2020, до 20.04.2023 року</w:t>
            </w:r>
          </w:p>
        </w:tc>
      </w:tr>
      <w:tr>
        <w:trPr>
          <w:trHeight w:val="200" w:hRule="atLeast"/>
        </w:trPr>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4200"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Опис:</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гальний стаж роботи - 30 рокiв. Непогашеної судимостi за корисливi та посадовi злочини посадова особа не має. Перелiк попереднiх посад за останнi п'ять рокiв: заступник директора. Посадова особа не обiймає посад на будь-яких iнших пiдприємствах. Як Голова Наглядової ради посадова особа не отримує винагороду, в тому числi, в натуральнiй формi.</w:t>
            </w:r>
          </w:p>
        </w:tc>
      </w:tr>
      <w:tr>
        <w:trPr>
          <w:trHeight w:val="200" w:hRule="atLeast"/>
        </w:trPr>
        <w:tc>
          <w:tcPr>
            <w:tcW w:w="9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Член Наглядової ради (акцiонер)</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смина Анастасiя Юрiївн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995</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ища</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w:t>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рАТ "ЕПОС", 24221705, помiчник технiчного директора</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04.2020, до 20.04.2023 року</w:t>
            </w:r>
          </w:p>
        </w:tc>
      </w:tr>
      <w:tr>
        <w:trPr>
          <w:trHeight w:val="200" w:hRule="atLeast"/>
        </w:trPr>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4200"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Опис:</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гальний стаж роботи - 5 рокiв. Непогашеної судимостi за корисливi та посадовi злочини посадова особа не має. Перелiк попереднiх посад за останнi п'ять рокiв: член Наглядової ради. Посадова особа не обiймає посад на будь-яких iнших пiдприємствах.  Як член Наглядової ради посадова особа не отримує винагороду, в тому числi, в натуральнiй формi.</w:t>
            </w:r>
          </w:p>
        </w:tc>
      </w:tr>
      <w:tr>
        <w:trPr>
          <w:trHeight w:val="200" w:hRule="atLeast"/>
        </w:trPr>
        <w:tc>
          <w:tcPr>
            <w:tcW w:w="9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Член Наглядової ради (представник акцiонера)</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смина Свiтлана Олексiївн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964</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ища</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6</w:t>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рАТ "Епос", 24221705, член Наглядової ради</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04.2020, до 20.04.2023 року</w:t>
            </w:r>
          </w:p>
        </w:tc>
      </w:tr>
      <w:tr>
        <w:trPr>
          <w:trHeight w:val="200" w:hRule="atLeast"/>
        </w:trPr>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4200"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Опис:</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гальний стаж роботи - 36 рокiв. Непогашеної судимостi за корисливi та посадовi злочини посадова особа не має. Перелiк попереднiх посад за останнi п'ять рокiв: член Наглядової ради. Посадова особа не обiймає посад на будь-яких iнших пiдприємствах.  Як член Наглядової ради посадова особа не отримує винагороду, в тому числi, в натуральнiй формi.</w:t>
            </w:r>
          </w:p>
        </w:tc>
      </w:tr>
      <w:tr>
        <w:trPr>
          <w:trHeight w:val="200" w:hRule="atLeast"/>
        </w:trPr>
        <w:tc>
          <w:tcPr>
            <w:tcW w:w="9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Ревiзор</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Яценко Iрина Юрiївн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985</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ища</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8</w:t>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Т "ЕПОС", 24221705, помiчник бухгалтера</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04.2020, до 20.04.2023 року</w:t>
            </w:r>
          </w:p>
        </w:tc>
      </w:tr>
      <w:tr>
        <w:trPr>
          <w:trHeight w:val="200" w:hRule="atLeast"/>
        </w:trPr>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4200"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Опис:</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гальний стаж роботи - 18 рокiв. Непогашеної судимостi за корисливi та посадовi злочини посадова особа не має. Перелiк попереднiх посад за останнi п'ять рокiв: ревiзор. Посадова особа не обiймає посад на будь-яких iнших пiдприємствах. Посадова соба є фiзичною особою-пiдприємцем (ФОП Яценко I.Ю.). Як Ревiзор посадова особа не отримує винагороду, в тому числi, в натуральнiй формi.</w:t>
            </w:r>
          </w:p>
        </w:tc>
      </w:tr>
      <w:tr>
        <w:trPr>
          <w:trHeight w:val="200" w:hRule="atLeast"/>
        </w:trPr>
        <w:tc>
          <w:tcPr>
            <w:tcW w:w="9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Головний бухгалтер</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опова Олена Анатолiївн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972</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ища</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w:t>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ТОВ "Протексiм", 39774016, головний бухгалтер</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2.02.2019, безстроково</w:t>
            </w:r>
          </w:p>
        </w:tc>
      </w:tr>
      <w:tr>
        <w:trPr>
          <w:trHeight w:val="200" w:hRule="atLeast"/>
        </w:trPr>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4200"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Опис:</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гальний стаж роботи - 31 рiк.Непогашеної судимостi за корисливi та посадовi злочини посадова особа не має. Перелiк попереднiх посад за останнi п'ять рокiв: головний бухгалтер. Посадова особа не обiймає посад на будь-яких iнших пiдприємствах. Розмiр виплаченої винагороди посадовiй особi в звiтному перiодi - 192 102,35 грн. В натуральнiй формi винагорода не виплачувалась.</w:t>
            </w:r>
          </w:p>
        </w:tc>
      </w:tr>
    </w:tbl>
    <w:p>
      <w:pPr>
        <w:sectPr>
          <w:type w:val="nextPage"/>
          <w:pgSz w:orient="landscape" w:w="16838" w:h="11906"/>
          <w:pgMar w:left="1400" w:right="850" w:gutter="0" w:header="0" w:top="850" w:footer="0" w:bottom="850"/>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pPr>
      <w:r>
        <w:rPr/>
        <w:t>2. Інформація про володіння посадовими особами емітента акціями емітента</w:t>
      </w:r>
    </w:p>
    <w:tbl>
      <w:tblPr>
        <w:tblW w:w="15121" w:type="dxa"/>
        <w:jc w:val="left"/>
        <w:tblInd w:w="-507" w:type="dxa"/>
        <w:tblLayout w:type="fixed"/>
        <w:tblCellMar>
          <w:top w:w="0" w:type="dxa"/>
          <w:left w:w="108" w:type="dxa"/>
          <w:bottom w:w="0" w:type="dxa"/>
          <w:right w:w="108" w:type="dxa"/>
        </w:tblCellMar>
      </w:tblPr>
      <w:tblGrid>
        <w:gridCol w:w="3050"/>
        <w:gridCol w:w="4400"/>
        <w:gridCol w:w="1200"/>
        <w:gridCol w:w="1300"/>
        <w:gridCol w:w="2400"/>
        <w:gridCol w:w="2771"/>
      </w:tblGrid>
      <w:tr>
        <w:trPr>
          <w:trHeight w:val="200" w:hRule="atLeast"/>
        </w:trPr>
        <w:tc>
          <w:tcPr>
            <w:tcW w:w="3050"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Посада</w:t>
            </w:r>
          </w:p>
        </w:tc>
        <w:tc>
          <w:tcPr>
            <w:tcW w:w="44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 xml:space="preserve">Прізвище, ім'я, по батькові фізичної особи або повне найменування юридичної особи </w:t>
            </w:r>
          </w:p>
        </w:tc>
        <w:tc>
          <w:tcPr>
            <w:tcW w:w="12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eastAsia="Times New Roman CYR" w:cs="Times New Roman CYR" w:ascii="Times New Roman CYR" w:hAnsi="Times New Roman CYR"/>
                <w:b/>
                <w:bCs/>
              </w:rPr>
              <w:t xml:space="preserve"> </w:t>
            </w:r>
            <w:r>
              <w:rPr>
                <w:rFonts w:cs="Times New Roman CYR" w:ascii="Times New Roman CYR" w:hAnsi="Times New Roman CYR"/>
                <w:b/>
                <w:bCs/>
              </w:rPr>
              <w:t>Кількість акцій (шт.)</w:t>
            </w:r>
          </w:p>
        </w:tc>
        <w:tc>
          <w:tcPr>
            <w:tcW w:w="13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Від загальної кількості акцій (у відсотках)</w:t>
            </w:r>
          </w:p>
        </w:tc>
        <w:tc>
          <w:tcPr>
            <w:tcW w:w="517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Кількість за видами акцій</w:t>
            </w:r>
          </w:p>
        </w:tc>
      </w:tr>
      <w:tr>
        <w:trPr>
          <w:trHeight w:val="200" w:hRule="atLeast"/>
        </w:trPr>
        <w:tc>
          <w:tcPr>
            <w:tcW w:w="3050"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r>
          </w:p>
        </w:tc>
        <w:tc>
          <w:tcPr>
            <w:tcW w:w="44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r>
          </w:p>
        </w:tc>
        <w:tc>
          <w:tcPr>
            <w:tcW w:w="12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r>
          </w:p>
        </w:tc>
        <w:tc>
          <w:tcPr>
            <w:tcW w:w="13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Прості іменні</w:t>
            </w:r>
          </w:p>
        </w:tc>
        <w:tc>
          <w:tcPr>
            <w:tcW w:w="27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b/>
                <w:bCs/>
              </w:rPr>
              <w:t>Привілейовані іменні</w:t>
            </w:r>
          </w:p>
        </w:tc>
      </w:tr>
      <w:tr>
        <w:trPr>
          <w:trHeight w:val="200" w:hRule="atLeast"/>
        </w:trPr>
        <w:tc>
          <w:tcPr>
            <w:tcW w:w="3050" w:type="dxa"/>
            <w:tcBorders>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4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w:t>
            </w:r>
          </w:p>
        </w:tc>
        <w:tc>
          <w:tcPr>
            <w:tcW w:w="27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иректор</w:t>
              <w:tab/>
            </w:r>
          </w:p>
        </w:tc>
        <w:tc>
          <w:tcPr>
            <w:tcW w:w="4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Лозенко Оксана Петрiвна</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27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Голова Наглядової ради</w:t>
            </w:r>
          </w:p>
        </w:tc>
        <w:tc>
          <w:tcPr>
            <w:tcW w:w="4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Мохаммад Есса Мохаммад Асхак</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86</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1</w:t>
            </w:r>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86</w:t>
            </w:r>
          </w:p>
        </w:tc>
        <w:tc>
          <w:tcPr>
            <w:tcW w:w="27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Член Наглядової ради</w:t>
            </w:r>
          </w:p>
        </w:tc>
        <w:tc>
          <w:tcPr>
            <w:tcW w:w="4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Космина Анастасiя Юрiївна</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w:t>
            </w:r>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w:t>
            </w:r>
          </w:p>
        </w:tc>
        <w:tc>
          <w:tcPr>
            <w:tcW w:w="27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Член Наглядової ради</w:t>
            </w:r>
          </w:p>
        </w:tc>
        <w:tc>
          <w:tcPr>
            <w:tcW w:w="4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Космина Свiтлана Олексiївна</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27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евiзор</w:t>
            </w:r>
          </w:p>
        </w:tc>
        <w:tc>
          <w:tcPr>
            <w:tcW w:w="4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Яценко Iрина Юрiївна</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27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Головний бухгалтер</w:t>
            </w:r>
          </w:p>
        </w:tc>
        <w:tc>
          <w:tcPr>
            <w:tcW w:w="4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пова ОленаАнатолiївна</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27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bl>
    <w:p>
      <w:pPr>
        <w:sectPr>
          <w:type w:val="nextPage"/>
          <w:pgSz w:orient="landscape" w:w="16838" w:h="11906"/>
          <w:pgMar w:left="1400" w:right="850" w:gutter="0" w:header="0" w:top="850" w:footer="0" w:bottom="850"/>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pPr>
      <w:r>
        <w:rPr/>
        <w:t>VI. Інформація про засновників та/або учасників емітента та відсоток акцій (часток, паїв)</w:t>
      </w:r>
    </w:p>
    <w:tbl>
      <w:tblPr>
        <w:tblW w:w="9920" w:type="dxa"/>
        <w:jc w:val="left"/>
        <w:tblInd w:w="73" w:type="dxa"/>
        <w:tblLayout w:type="fixed"/>
        <w:tblCellMar>
          <w:top w:w="0" w:type="dxa"/>
          <w:left w:w="28" w:type="dxa"/>
          <w:bottom w:w="0" w:type="dxa"/>
          <w:right w:w="28" w:type="dxa"/>
        </w:tblCellMar>
      </w:tblPr>
      <w:tblGrid>
        <w:gridCol w:w="2920"/>
        <w:gridCol w:w="1700"/>
        <w:gridCol w:w="3300"/>
        <w:gridCol w:w="2000"/>
      </w:tblGrid>
      <w:tr>
        <w:trPr>
          <w:trHeight w:val="200" w:hRule="atLeast"/>
        </w:trPr>
        <w:tc>
          <w:tcPr>
            <w:tcW w:w="29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Найменування юридичної особи засновника та/або учасника</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Ідентифікаційний код юридичної особи засновника та/або учасника</w:t>
            </w:r>
          </w:p>
        </w:tc>
        <w:tc>
          <w:tcPr>
            <w:tcW w:w="33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Місцезнаходження</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Відсоток акцій (часток, паїв), які належать засновнику та/або учаснику (від загальної кількості)</w:t>
            </w:r>
          </w:p>
        </w:tc>
      </w:tr>
      <w:tr>
        <w:trPr>
          <w:trHeight w:val="200" w:hRule="atLeast"/>
        </w:trPr>
        <w:tc>
          <w:tcPr>
            <w:tcW w:w="29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33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792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Прізвище, ім'я, по батькові фізичної особи</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Відсоток акцій (часток, паїв), які належать засновнику та/або учаснику (від загальної кількості)</w:t>
            </w:r>
          </w:p>
        </w:tc>
      </w:tr>
      <w:tr>
        <w:trPr>
          <w:trHeight w:val="200" w:hRule="atLeast"/>
        </w:trPr>
        <w:tc>
          <w:tcPr>
            <w:tcW w:w="792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Мохаммад Есса Мохаммад Асхак  Україна</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1</w:t>
            </w:r>
          </w:p>
        </w:tc>
      </w:tr>
      <w:tr>
        <w:trPr>
          <w:trHeight w:val="200" w:hRule="atLeast"/>
        </w:trPr>
        <w:tc>
          <w:tcPr>
            <w:tcW w:w="792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Сафi Анiса Iссаївна</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w:t>
            </w:r>
          </w:p>
        </w:tc>
      </w:tr>
      <w:tr>
        <w:trPr>
          <w:trHeight w:val="200" w:hRule="atLeast"/>
        </w:trPr>
        <w:tc>
          <w:tcPr>
            <w:tcW w:w="792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смина Софiя Юрiївна</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w:t>
            </w:r>
          </w:p>
        </w:tc>
      </w:tr>
      <w:tr>
        <w:trPr>
          <w:trHeight w:val="200" w:hRule="atLeast"/>
        </w:trPr>
        <w:tc>
          <w:tcPr>
            <w:tcW w:w="792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смина Анастасiя Юрiївна</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w:t>
            </w:r>
          </w:p>
        </w:tc>
      </w:tr>
      <w:tr>
        <w:trPr>
          <w:trHeight w:val="200" w:hRule="atLeast"/>
        </w:trPr>
        <w:tc>
          <w:tcPr>
            <w:tcW w:w="792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right"/>
              <w:rPr>
                <w:rFonts w:ascii="Times New Roman CYR" w:hAnsi="Times New Roman CYR" w:cs="Times New Roman CYR"/>
                <w:b/>
                <w:b/>
                <w:bCs/>
              </w:rPr>
            </w:pPr>
            <w:r>
              <w:rPr>
                <w:rFonts w:cs="Times New Roman CYR" w:ascii="Times New Roman CYR" w:hAnsi="Times New Roman CYR"/>
                <w:b/>
                <w:bCs/>
              </w:rPr>
              <w:t>Усього</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0</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b/>
          <w:bCs/>
          <w:sz w:val="28"/>
          <w:szCs w:val="28"/>
        </w:rPr>
        <w:t>VII. Звіт керівництва (звіт про управління)</w:t>
      </w:r>
    </w:p>
    <w:p>
      <w:pPr>
        <w:pStyle w:val="Normal"/>
        <w:widowControl w:val="false"/>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b/>
          <w:bCs/>
          <w:sz w:val="24"/>
          <w:szCs w:val="24"/>
        </w:rPr>
        <w:t>1. Вірогідні перспективи подальшого розвитку емітент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країнська економiка знаходиться в затяжнiй кризi, ускладненiй вiйськовим конфлiктом на сходi України та анексiєю Кримського пiвострова. Зовнiшнi умови для розвитку української економiки в цiлому залишалися несприятливими. Це було пов'язано з подальшим стрiмким зниженням цiн на свiтових товарних ринках та слабким зовнiшнiм попитом з боку торговельних партнерiв. Основними негативними ризиками прогнозу для економiчного розвитку є можливе вiдновлення бойових дiй на сходi України, поглиблення падiння свiтових цiн на сировиннi товари, зменшення зовнiшньої пiдтримки у випадку гальмування реформ та повне блокування українського експорту через територiю Росiйської Федерацiї. На скорочення реального ВВП за звiтний перiод впливали також падiння внутрiшнього попиту, спричинене, зокрема, зменшенням реальних доходiв населення, та слабкий зовнiшнiй попит. Основним галузям притаманне зниження обороту та обсягiв виробництва. Невизначенiсть у економiчнiй та полiтичнiй сферах призвели до низького рiвня внутрiшнiх та зовнiшнiх iнвестицiй, що на тлi неспроможностi приватного сектору рефiнансувати борги, призвело до дефiциту фiнансового сектору. Сподiвання щодо залучення iноземних iнвестицiй справдилися тiльки частково, Україна отримувала лише незначне фiнансування iз-за кордону, в той час як iноземнiiнвестицiї оминали Україну. Наразi реальний сектор економiки знаходиться пiд потрiйним тиском згортання внутрiшнього та зовнiшнього попиту внаслiдок промислової кризи, дорожнечi внутрiшнiх ресурсiв i вiдсутностi доступу до зовнiшнього фiнансування, розриву виробничих та логiстичних ланцюгiв, зокрема в енергетицi, металургiї, хiмiї, що обумовило спад у виробництва, а також фiзично обмежило можливостi щодо експорту нацiональних товарiв. Стабiлiзацiя ситуацiї в Українi в значнiй мiрi залежить вiд дiй уряду, спрямованих, насамперед, на вирiшення вiйськового конфлiкту та проведення реформ у фiнансовiй, адмiнiстративнiй, фiскальнiй та правовiй системах країни. З цiєю метою уряд країни запроваджує жорсткi та непопулярнi заходи, проведення яких може як позитивно, так i негативно вплинути на економiку України в цiлому та на Товариство зокрема. Керiвництво та власники мають намiр в подальшому розвивати пiдприємницьку дiяльнiсть в Українi. На думку керiвництва, пiдприємство може продовжувати свою дiяльнiсть на безперервнiй основi, враховуючи належний рiвень достатностi його капiталу. В умовах фiнансово-економiчної кризи особливого значення набувають науковi дослiдження про функцiонування малого пiдприємництва. Формування нових пiдходiв органiзацiї та управлiння дiяльнiстю малих пiдприємств є актуальною проблемою. Пiдприємництво в Українi, згiдно директивних документiв, пiдроздiляється на три групи: велике, середнє i мале. Малий бiзнес як один iз секторiв економiки давно став домiнуючим в статистичних показниках розвинених країн свiту. Малi пiдприємства забезпечують гнучкiсть i стiйкiсть економiчної системи, задовольняють потреби населення i виконують важливу соцiальну роль - забезпечують робочi мiсця i є джерелом доходу. З моменту становлення України як самостiйної держави з вiдкритою економiкою спостерiгаються позитивнi тенденцiї, але негативнi фактори не дозволяють малому пiдприємництву вийти на необхiдний рiвень ефективностi. Модернiзацiя та капiтальний ремонт будiвель та примiщень дозволить Товариству вийти на новий етап розвитку. Подальший розвиток емiтента можливий, насамперед за умови цiлiсної полiтики в Українi та зрозумiлого чiткого плану щодо здiйснення реформ в iнтересах бiзнес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Стратегiя подальшої дiяльностi Товариства на наступний рiк - розвиток напрямкiв дiяльностi, визначених Статутом.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iяльнiсть Товариства в майбутньому iстотно залежить вiд загальної ситуацiї в законодавствi та економiчного стану в Україн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b/>
          <w:bCs/>
          <w:sz w:val="24"/>
          <w:szCs w:val="24"/>
        </w:rPr>
        <w:t>2. Інформація про розвиток емітент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ИВАТНЕ АКЦОНЕРНЕ ТОВАРИТСВО "ЕПОС" є новим найменуванням Закритого акцiонерного товариства "Епос",  яке було створено вiдповiдно до вимог Закону України "Про акцiонернi товариства", яке засноване вiдповiдно до Установчого договору вiд 12.10.1996 р., зареєстрованого виконавчим комiтетом Бiлоцеркiвської мiської ради Київської областi 25.12. 2002 р. номер запису 1 353 120 0000 000449, iдентифiкацiйний код: 24221705. Товариство є правонаступником Акцiонерного товариства "Епос", зареєстрованого виконкомом Бiлоцеркiвської мiської ради народних депутатiв 14 жовтня 1996 р. № 275 та Українсько-афганського спiльного пiдприємства у формi Товариства з обмеженою вiдповiдальнiстю "Епос - Лтд", зареєстрованого рiшенням  виконавчого комiтету мiської ради народних депутатiв, м. Бiла Церква Київської областi № 488 вiд 24 грудня 1992р. реєстрацiйний № СП-403/157, вилученого з ЄДРПОУ - номер запису 13531120004000779.</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сновний напрямок дiяльностi Товариства - неспецiалiзована оптова торгiвля насосним та iншим промисловим обладнання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иробництво: насоси, насоснi станцiї, землесоснi установки, шафи керув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постiйно проводить аналiз ринку, в якому працює, динамiки попиту з боку основних споживачiв, обсягу продажiв та цiн у конкуруючих компанiй. Це дозволяє зрозумiти поточне положення Товариства на ринку, його сильнi та слабкi сторони, а також негативнi й позитивнi зовнiшнi фактори, якi можуть вплинути на його дiяльнiсть. Крiм того, проводиться докладний аналiз внутрiшньої ситуацiї в Товариствi, визначаються недолiки системи управлiння та мотивацiї, оцiнюються потреби у виробничих потужностях. При цьому обгрунтовується вибiр конкретних регiонiв для розширення бiзнесу й проводиться аналiз регiональних особливостей ринку, що розглядається. Найближчим часом менеджмент Товариства проведе аналiз змiн у законодавствi, з метою оцiнки ймовiрнiстi рiзкого падiння цiн на ринках, на яких працює Товариство, а також росту цiн на ресурси, що використовуються, у тому числi трудовi. Також передбачено проведення аналiзу чутливостi, ризикiв й сценарного аналiзу, що допоможе зрозумiти, у яких умовах  Товариство зможе досягтися намiчених показникiв дiяльностi та запобiгти кризовим ситуацiям при виникненi несприятливих змiн на ринку України. У цiлому, план розвитку Товариства спрямований на вирiшення наступних пробле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 визначення конкретних напрямкiв дiяльностi, цiльових ринкiв i мiсця Товариства на цих ринках;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формулювання довгострокових та короткострокових цiлей Товариства, стратегiї й тактики їх досягн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визначення осiб, вiдповiдальних за реалiзацiю стратегi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визначення складу й показникiв товарiв та послуг, якi будуть запропонованi споживача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оцiнка виробничих i торгiвельних витрат з їхнього формування та реалiзацi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оцiнка фiнансового становища Товариства й вiдповiдностi наявних матерiальних i фiнансових ресурсiв можливостям досягнення поставлених цiле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визначення потреби в капiталi та коштах;</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визначення складу маркетингових заходiв щодо вивчення ринку, реклами, цiноутворення, стимулювання продажiв, каналiв збуту тощ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передбачення труднощiв, якi можуть перешкодити практичному виконанню плану й визначення шляхiв мiнiмiзацiї або запобiгання виникнення таких труднощ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мiн господарської дiяльностi, що дають змогу Товариству пiдвищувати результативнiсть своєї дiяльностi шляхом ефективного використання усiх наявних ресурсiв, у звiтному перiодi не бул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b/>
          <w:bCs/>
          <w:sz w:val="24"/>
          <w:szCs w:val="24"/>
        </w:rPr>
        <w:t>3. Інформація про укладення деривативів або вчинення правочинів щодо похідних цінних паперів емітентом, якщо це впливає на оцінку його активів, зобов'язань, фінансового стану і доходів або витрат емітента, зокрема інформацію пр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укладення  деривативiв або вчинення правочинiв щодо похiдних ЦП протягом звiтного перiоду не надається, тому що Товариство не здiйснювало таких операцi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b/>
          <w:bCs/>
          <w:sz w:val="24"/>
          <w:szCs w:val="24"/>
        </w:rPr>
        <w:t>1) завдання та політику емітента щодо управління фінансовими ризиками, у тому числі політику щодо страхування кожного основного виду прогнозованої операції, для якої використовуються операції хеджув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завдання та полiтику емiтента щодо управлiння фiнансовими ризиками, у тому числi полiтику щодо страхування кожного основного виду прогнозованої операцiї, для якої використовуються операцiї хеджування, не надається, тому що Товариство не укладало деривативiв та не вчиняло правочинiв щодо похiдних цiнних паперiв, якi впливають на оцiнку активiв, зобов'язань, фiнансового стану i доходiв або витрат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b/>
          <w:bCs/>
          <w:sz w:val="24"/>
          <w:szCs w:val="24"/>
        </w:rPr>
        <w:t>2) схильність емітента до цінових ризиків, кредитного ризику, ризику ліквідності та/або ризику грошових потокі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схильнiсть емiтента до цiнових ризикiв, кредитного ризику, ризику лiквiдностi та/або ризику грошових потокiв не надається, тому що Товариство не укладало деривативiв та не вчиняло правочинiв щодо похiдних цiнних паперiв, якi впливають на оцiнку активiв, зобов'язань, фiнансового стану i доходiв або витрат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b/>
          <w:bCs/>
          <w:sz w:val="24"/>
          <w:szCs w:val="24"/>
        </w:rPr>
        <w:t>4. Звіт про корпоративне управлі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b/>
          <w:bCs/>
          <w:sz w:val="24"/>
          <w:szCs w:val="24"/>
        </w:rPr>
        <w:t>1) посилання н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b/>
          <w:bCs/>
          <w:sz w:val="24"/>
          <w:szCs w:val="24"/>
        </w:rPr>
        <w:t>власний кодекс корпоративного управління, яким керується емітент</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в своїй дiяльностi не керується власним кодексом корпоративного управлiння. Загальними зборами акцiонерiв Товариства кодекс корпоративного управлiння не затверджувався. У зв'язку з цим, посилання на власний кодекс корпоративного управлiння, яким керується емiтент, не наводитьс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b/>
          <w:bCs/>
          <w:sz w:val="24"/>
          <w:szCs w:val="24"/>
        </w:rPr>
        <w:t>кодекс корпоративного управління фондової біржі, об'єднання юридичних осіб або інший кодекс корпоративного управління, який емітент добровільно вирішив застосовуват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не застосовує кодекс корпоративного управлiння фондової бiржi, об'єднання юридичних осiб або iнший кодекс корпоративного управлi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b/>
          <w:bCs/>
          <w:sz w:val="24"/>
          <w:szCs w:val="24"/>
        </w:rPr>
        <w:t>вся відповідна інформація про практику корпоративного управління, застосовувану понад визначені законодавством вимог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не застосовує практику корпоративного управлiння понад визначенi законодавством вимог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b/>
          <w:bCs/>
          <w:sz w:val="24"/>
          <w:szCs w:val="24"/>
        </w:rPr>
        <w:t>2) у разі якщо емітент відхиляється від положень кодексу корпоративного управління, зазначеного в абзацах другому або третьому пункту 1 цієї частини, надайте пояснення, від яких частин кодексу корпоративного управління такий емітент відхиляється і причини таких відхилень. У разі якщо емітент прийняв рішення не застосовувати деякі положення кодексу корпоративного управління, зазначеного в абзацах другому або третьому пункту 1 цієї частини, обґрунтуйте причини таких ді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щодо вiдхилень вiд положень кодексу корпоративного управлiння не зазначається, оскiльки Товариство не має власного кодексу корпоративного управлiння та не користується кодексами корпоративного управлiння iнших пiдприємств, установ, органiзацi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b/>
          <w:bCs/>
          <w:sz w:val="24"/>
          <w:szCs w:val="24"/>
        </w:rPr>
        <w:t>3) інформація про загальні збори акціонерів (учасникі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tbl>
      <w:tblPr>
        <w:tblW w:w="10000" w:type="dxa"/>
        <w:jc w:val="left"/>
        <w:tblInd w:w="-7" w:type="dxa"/>
        <w:tblLayout w:type="fixed"/>
        <w:tblCellMar>
          <w:top w:w="0" w:type="dxa"/>
          <w:left w:w="108" w:type="dxa"/>
          <w:bottom w:w="0" w:type="dxa"/>
          <w:right w:w="108" w:type="dxa"/>
        </w:tblCellMar>
      </w:tblPr>
      <w:tblGrid>
        <w:gridCol w:w="2000"/>
        <w:gridCol w:w="4000"/>
        <w:gridCol w:w="2000"/>
        <w:gridCol w:w="2000"/>
      </w:tblGrid>
      <w:tr>
        <w:trPr>
          <w:trHeight w:val="253" w:hRule="atLeast"/>
        </w:trPr>
        <w:tc>
          <w:tcPr>
            <w:tcW w:w="6000" w:type="dxa"/>
            <w:gridSpan w:val="2"/>
            <w:vMerge w:val="restart"/>
            <w:tcBorders>
              <w:top w:val="single" w:sz="6" w:space="0" w:color="000000"/>
              <w:left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Вид загальних зборів</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річні</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позачергові</w:t>
            </w:r>
          </w:p>
        </w:tc>
      </w:tr>
      <w:tr>
        <w:trPr>
          <w:trHeight w:val="200" w:hRule="atLeast"/>
        </w:trPr>
        <w:tc>
          <w:tcPr>
            <w:tcW w:w="6000" w:type="dxa"/>
            <w:gridSpan w:val="2"/>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Дата проведення</w:t>
            </w:r>
          </w:p>
        </w:tc>
        <w:tc>
          <w:tcPr>
            <w:tcW w:w="4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04.2021</w:t>
            </w:r>
          </w:p>
        </w:tc>
      </w:tr>
      <w:tr>
        <w:trPr>
          <w:trHeight w:val="200" w:hRule="atLeast"/>
        </w:trPr>
        <w:tc>
          <w:tcPr>
            <w:tcW w:w="6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Кворум зборів</w:t>
            </w:r>
          </w:p>
        </w:tc>
        <w:tc>
          <w:tcPr>
            <w:tcW w:w="4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0</w:t>
            </w:r>
          </w:p>
        </w:tc>
      </w:tr>
      <w:tr>
        <w:trPr>
          <w:trHeight w:val="200" w:hRule="atLeast"/>
        </w:trPr>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Опис</w:t>
            </w:r>
          </w:p>
        </w:tc>
        <w:tc>
          <w:tcPr>
            <w:tcW w:w="8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Перелiк питань, що розглядалися на загальних зборах:</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1.Прийняття рiшення з питань порядку (регламенту) проведення загальних зборiв акцiонерiв. Обрання лiчильної комiсiї та затвердження її складу. Обрання  Голови та Секретаря загальних Зборiв.</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2.Про затвердження звiту Виконавчого органу про результати фiнансово-господарської дiяльностi Товариства за 2020 рiк.</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3.Про затвердження звiту Наглядової ради про результати дiяльностi Товариства за 2020 рiк.</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4.Про затвердження рiчного звiту Товариства за 2020 рiк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5.Про розгляд висновкiв зовнiшнього аудиту за 2020 рiк та затвердження заходiв за результатами його розгляду.</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6.Про визначення порядку розподiлу прибутку або покриття збиткiв Товариства за пiдсумками роботи у 2020 роцi.</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7.Визначення основних напрямiв дiяльностi Товариства на 2021 рiк.</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8. Прийняття рiшення про попереднє схвалення значних правочинiв, якщо ринкова вартiсть майна, робiт або послуг, що є предметом таких правочинiв, перевищує 25 вiдсоткiв вартостi активiв за даними останньої рiчної фiнансової  звiтностi.</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Перелiк осiб, що подавали пропозицiї до перелiку питань порядку денного, - порядок денний затверджений Наглядовою радою, iнших пропозицiй не надходило.</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Результати розгляду питань порядку денного:</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З 1-го питання порядку денного ВИРIШИЛИ: надати кожному доповiдачу з питань порядку денного на виступ до 10 хвилин, для запитань до кожного доповiдача - до 3 хвилин; збори провести без перерви; порядок голосування на Зборах вiдкрите, шляхом пiдняття рук за принципом "одна проста акцiя" - "один голос".</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З 2-го питання порядку денного ВИРIШИЛИ: прийняти до вiдома та затвердити звiт Директора Товариства про результати фiнансово-господарської дiяльностi Товариства за 2020 рiк. За наслiдками розгляду звiту роботу Виконавчого органу в 2020 роцi вважати задовiльною. Директору в 2021 роцi i надалi провадити свою дiяльнiсть спiльно з Наглядовою радою Товариства для забезпечення фiнансово-господарської дiяльностi Товариства.</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З 3-го питання порядку денного ВИРIШИЛИ: звiт Наглядової ради Товариства за 2020 рiк прийняти до вiдома. За наслiдками розгляду звiту роботу Наглядової ради в 2020 роцi вважати задовiльною. Наглядовiй радi в 2021 роцi продовжувати спiвпрацювати з Директором Товариства для забезпечення фiнансово-господарської дiяльностi Товариства.</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З 4-го питання порядку денного ВИРIШИЛИ: затвердити рiчний фiнансовий звiт та баланс Товариства станом на 31.12.2020 р.</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З 5-го питання порядку денного ВИРIШИЛИ: затвердити звiт Ревiзiйної комiсiї ПрАТ "Епос" про результати перевiрки фiнансово - господарської дiяльностi ПрАТ "Епос" за 2020 рiк та висновок про вiдповiднiсть поданих для затвердження Балансу ПрАТ "Епос" станом на кiнець дня 31 грудня 2020 року та Звiту про фiнансовi результати ПрАТ "Епос" станом на кiнець дня 31 грудня 2020 дiйсному стану справ. Порядок ведення бухгалтерського облiку та подання звiтностi Товариством вiдповiдає чинному законодавству України.</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З 6-го питання порядку денного ВИРIШИЛИ: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1. Затвердити прибуток, отриманий за пiдсумками роботи Товариства у 2020 роцi у розмiрi 916 тис. грн. Затвердити розподiл прибутку за результатами 2020 року - всю суму нерозподiленого прибутку на виплату дивiдендiв у розмiрi 4 051 тис. грн.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2. Нарахувати дивiденди за простими акцiями у розмiрi у порядку, визначеному Статутом ПрАТ "Епос".</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2.1.  Для виплати дивiдендiв за акцiями товариства створити фонд дивiдендiв.</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2.2.Дивiденди нараховуютьсяпропорцiйно частцi акцiонера в статутному капiталi пiдприємства та виплачуються грошовими коштами.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2.3.  Термiн виплати дивiдендiв за акцiями з "20" червня 2021 року по "20" жовтня 2021 року.</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2.4. Право на отримання дивiдендiв мають акцiонери, якi володiють акцiями Товариства на початок строку виплати дивiдендiв.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2.5. Дата  складення  перелiку осiб, якi мають право на отримання  дивiдендiв (реєстру  власникiв  iменних  цiнних  паперiв) - 20  травня 2021 року</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2.6.  Дивiденди, що будуть нарахованi фiзичним особам, виплачуватимуться акцiонерам грошовими коштами з каси Товариства або  поштовим переказом або шляхом перерахування на розрахунковi рахунки, за письмовою заявою при їх зверненнi до виконавчого органу Товариства в порядку, визначеному чинним законодавством України. Адреса виплати дивiдендiв: 09109, м. Бiла Церква, вул. Толстого, 44, ПрАТ "Епос", тел. /04563/ 6-14-16.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2.7.  Для здiйснення виплати дивiдендiв з каси Товариства виконавчий орган подає на дату початку виплати дивiдендiв платiжну вiдомiсть iз зазначенням акцiонерiв, якi є такими та момент виплати (додаток №1).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З 7-го питання порядку денного ВИРIШИЛИ: затвердити основнi напрями дiяльностi Товариства на 2021 рiк.</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З 8-го питання порядку денного ВИРIШИЛИ: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Затвердити перелiк угод (договорiв, операцiй) i лiмiтiв (граничної суми угод (договорiв, операцiй)), для вчинення (укладення, виконання) яких потрiбна попередня згода Наглядової Ради ПрАТ "ЕПОС".</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1.</w:t>
              <w:tab/>
              <w:t>Директор Товариства має право самостiйно вчиняти правочини, якщо ринкова вартiсть майна або послуг, що є їх предметом, становить до 10 вiдсоткiв вартостi активiв за даними останньої рiчної фiнансової звiтностi Товариства.</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2.</w:t>
              <w:tab/>
              <w:t>Директор Товариства вчиняє правочини за погодженням з наглядовою радою якщо ринкова вартiсть майна або послуг, що є його предметом, становить вiд 10 до 25 вiдсоткiв вартостi активiв за даними останньої рiчної фiнансової звiтностi Товариства (47820 тис. грн.) i складають суму вiд 4 782000,00   до 11 955000,00 гривень.</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3.</w:t>
              <w:tab/>
              <w:t>Директору Товариства (iншiй особi, яка виконує його повноваження) забороняється дiлити предмет правочину шляхом укладання кiлькох однакових (однорiдних) угод з однiєю та тiєю ж особою (або особами) з метою ухилення вiд передбаченого Статутом Товариства та Законом України "Про акцiонернi товариства" порядку прийняття рiшень про вчинення значного правочину.</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4.</w:t>
              <w:tab/>
              <w:t xml:space="preserve"> Директор Товариства, його заступники або iншi уповноваженi дiяти вiд iменi Товариства особи не мають права без прийняття Наглядовою радою Товариства (а у вiдповiдних випадках, передбачених Статутом Товариства - рiшення загальних зборiв акцiонерiв) окремого рiшення укладати вiд iменi Товариства договори (контракти) та угоди незалежно вiд суми договору (контракту) чи угоди: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 предметом яких виступають основнi засоби (фонди), земельнi дiлянки чи iншi об'єкти нерухомого майна, транспортнi засоби, технологiчне та iнше обладнання, цiннi папери та корпоративнi права;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 якi за економiчною сутнiстю є кредитними, договорами позики, угодами про надання чи отримання фiнансової допомоги чи будь-якi iншi угоди, якi за своєю економiчною сутнiстю аналогiчнi вказаним;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 в яких Товариство виступає у якостi поручителя, гаранта, заставодавця чи iпотекодавця;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видавати вiд iменi Товариства векселi чи передавати належнi Товариству векселi iншим особам.</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5. Аналогiчнi вимоги висуваються й до випадкiв внесення змiн до таких договорiв, а також їх розiрвання чи вiдмови  </w:t>
            </w:r>
          </w:p>
          <w:p>
            <w:pPr>
              <w:pStyle w:val="Normal"/>
              <w:widowControl w:val="false"/>
              <w:autoSpaceDE w:val="false"/>
              <w:spacing w:lineRule="auto" w:line="240" w:before="0" w:after="0"/>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iд них, визнання їх недiйсними.</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6. Вчинення значного правочину, якщо ринкова вартiсть майна або послуг, що є його предметом,    перевищує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25  вiдсоткiв вартостi активiв за даними останньої рiчної фiнансової звiтностi Товариства що складає суму вiд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11 955000,00 гривень, приймається Загальними зборами за поданням Наглядової ради крiм випадкiв зазначених в п.7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7. Надати повноваження Директору Товариства Лозенко Оксанi Петрiвнi на укладання та пiдписання Договорiв на суму, що перевищує 25%  вартостi активiв за даними останньої рiчної фiнансової звiтностi Товариства:</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за результатами проведених  тендерних торгiв  в системi Публiчних закупiвель ProZorro  через електроннi торговi майданчики SmartTender  ( в тому числi Комерцiйнi торги), PUBLIC BID  та iншi торговi майданчики, а також  з  пiдприємствами ПАТ "УКРНАФТА", ПАТ "Укргазвидобування, ПАТ "Укргiдроенерго", Група компанiй  "FERREXPO" в т.ч. ПрАТ "Полтавський ГЗК, ТОВ "МЕТIНВЕСТ ХОЛДИНГ" в т.ч ПрАТ "Марiупольський металургiйний комбiнат iм.. Iллiча" та iншi;</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внесення змiн до ГД , до договорiв забезпечення та до Договорiв iпотеки якi укладенi з  АТ "ПIРЕУС БАНК МКБ",</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МФО 300658;</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внесення змiн, пiдписання додаткових угод до дiючих договорiв з пiдприємствами усiх форм власностi.</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pPr>
      <w:r>
        <w:rPr/>
        <w:t>Який орган здійснював реєстрацію акціонерів для участі в загальних зборах акціонерів останнього разу у звітному році?</w:t>
      </w:r>
    </w:p>
    <w:tbl>
      <w:tblPr>
        <w:tblW w:w="10000" w:type="dxa"/>
        <w:jc w:val="left"/>
        <w:tblInd w:w="-7" w:type="dxa"/>
        <w:tblLayout w:type="fixed"/>
        <w:tblCellMar>
          <w:top w:w="0" w:type="dxa"/>
          <w:left w:w="108" w:type="dxa"/>
          <w:bottom w:w="0" w:type="dxa"/>
          <w:right w:w="108" w:type="dxa"/>
        </w:tblCellMar>
      </w:tblPr>
      <w:tblGrid>
        <w:gridCol w:w="3000"/>
        <w:gridCol w:w="4000"/>
        <w:gridCol w:w="1500"/>
        <w:gridCol w:w="1500"/>
      </w:tblGrid>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еєстраційна комісія, призначена особою, що скликала загальні збори</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Акціонери</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епозитарна установ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нше (зазначити)</w:t>
            </w:r>
          </w:p>
        </w:tc>
        <w:tc>
          <w:tcPr>
            <w:tcW w:w="7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bl>
    <w:p>
      <w:pPr>
        <w:pStyle w:val="Normal"/>
        <w:widowControl w:val="false"/>
        <w:autoSpaceDE w:val="false"/>
        <w:spacing w:lineRule="auto" w:line="240" w:before="0" w:after="0"/>
        <w:rPr/>
      </w:pPr>
      <w:r>
        <w:rPr>
          <w:rFonts w:cs="Times New Roman CYR" w:ascii="Times New Roman CYR" w:hAnsi="Times New Roman CYR"/>
          <w:b/>
          <w:bCs/>
          <w:sz w:val="24"/>
          <w:szCs w:val="24"/>
        </w:rPr>
        <w:t>Який орган здійснював контроль за станом реєстрації акціонерів або їх представників для участі в останніх загальних зборах у звітному році (за наявності контролю)</w:t>
      </w:r>
      <w:r>
        <w:rPr/>
        <w:t>?</w:t>
      </w:r>
    </w:p>
    <w:tbl>
      <w:tblPr>
        <w:tblW w:w="10000" w:type="dxa"/>
        <w:jc w:val="left"/>
        <w:tblInd w:w="-7" w:type="dxa"/>
        <w:tblLayout w:type="fixed"/>
        <w:tblCellMar>
          <w:top w:w="0" w:type="dxa"/>
          <w:left w:w="108" w:type="dxa"/>
          <w:bottom w:w="0" w:type="dxa"/>
          <w:right w:w="108" w:type="dxa"/>
        </w:tblCellMar>
      </w:tblPr>
      <w:tblGrid>
        <w:gridCol w:w="7000"/>
        <w:gridCol w:w="1500"/>
        <w:gridCol w:w="1500"/>
      </w:tblGrid>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аціональна комісія з цінних паперів та фондового ринку</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Акціонери, які володіють у сукупності більше ніж 10 відсотками голосуючих акцій</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pPr>
      <w:r>
        <w:rPr/>
        <w:t>У який спосіб відбувалось голосування з питань порядку денного на загальних зборах останнього разу у звітному році?</w:t>
      </w:r>
    </w:p>
    <w:tbl>
      <w:tblPr>
        <w:tblW w:w="10000" w:type="dxa"/>
        <w:jc w:val="left"/>
        <w:tblInd w:w="-7" w:type="dxa"/>
        <w:tblLayout w:type="fixed"/>
        <w:tblCellMar>
          <w:top w:w="0" w:type="dxa"/>
          <w:left w:w="108" w:type="dxa"/>
          <w:bottom w:w="0" w:type="dxa"/>
          <w:right w:w="108" w:type="dxa"/>
        </w:tblCellMar>
      </w:tblPr>
      <w:tblGrid>
        <w:gridCol w:w="3000"/>
        <w:gridCol w:w="4000"/>
        <w:gridCol w:w="1500"/>
        <w:gridCol w:w="1500"/>
      </w:tblGrid>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ідняттям карто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Бюлетенями (таємне голосування)</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ідняттям ру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нше (зазначити)</w:t>
            </w:r>
          </w:p>
        </w:tc>
        <w:tc>
          <w:tcPr>
            <w:tcW w:w="7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pPr>
      <w:r>
        <w:rPr/>
        <w:t>Які основні причини скликання останніх позачергових зборів у звітному році?</w:t>
      </w:r>
    </w:p>
    <w:tbl>
      <w:tblPr>
        <w:tblW w:w="10000" w:type="dxa"/>
        <w:jc w:val="left"/>
        <w:tblInd w:w="-7" w:type="dxa"/>
        <w:tblLayout w:type="fixed"/>
        <w:tblCellMar>
          <w:top w:w="0" w:type="dxa"/>
          <w:left w:w="108" w:type="dxa"/>
          <w:bottom w:w="0" w:type="dxa"/>
          <w:right w:w="108" w:type="dxa"/>
        </w:tblCellMar>
      </w:tblPr>
      <w:tblGrid>
        <w:gridCol w:w="3000"/>
        <w:gridCol w:w="4000"/>
        <w:gridCol w:w="1500"/>
        <w:gridCol w:w="1500"/>
      </w:tblGrid>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еорганізація</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одатковий випуск акцій</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Унесення змін до статуту</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ийняття рішення про збільшення статутного капіталу товариств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ийняття рішення про зменшення статутного капіталу товариств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брання або припинення повноважень голови та членів наглядової ради</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брання або припинення повноважень членів виконавчого органу</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брання або припинення повноважень членів ревізійної комісії (ревізор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елегування додаткових повноважень наглядовій раді</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Інше (зазначити)</w:t>
            </w:r>
          </w:p>
        </w:tc>
        <w:tc>
          <w:tcPr>
            <w:tcW w:w="7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зачерговi загальнi збори у звiтному роцi не скликались та не проводились.</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pPr>
      <w:r>
        <w:rPr/>
        <w:t>Чи проводились у звітному році загальні збори акціонерів у формі заочного голосування?</w:t>
      </w:r>
    </w:p>
    <w:tbl>
      <w:tblPr>
        <w:tblW w:w="10000" w:type="dxa"/>
        <w:jc w:val="left"/>
        <w:tblInd w:w="-7" w:type="dxa"/>
        <w:tblLayout w:type="fixed"/>
        <w:tblCellMar>
          <w:top w:w="0" w:type="dxa"/>
          <w:left w:w="108" w:type="dxa"/>
          <w:bottom w:w="0" w:type="dxa"/>
          <w:right w:w="108" w:type="dxa"/>
        </w:tblCellMar>
      </w:tblPr>
      <w:tblGrid>
        <w:gridCol w:w="7000"/>
        <w:gridCol w:w="1500"/>
        <w:gridCol w:w="1500"/>
      </w:tblGrid>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У разі скликання позачергових загальних зборів зазначаються їх ініціатори:</w:t>
      </w:r>
    </w:p>
    <w:tbl>
      <w:tblPr>
        <w:tblW w:w="10000" w:type="dxa"/>
        <w:jc w:val="left"/>
        <w:tblInd w:w="-7" w:type="dxa"/>
        <w:tblLayout w:type="fixed"/>
        <w:tblCellMar>
          <w:top w:w="0" w:type="dxa"/>
          <w:left w:w="108" w:type="dxa"/>
          <w:bottom w:w="0" w:type="dxa"/>
          <w:right w:w="108" w:type="dxa"/>
        </w:tblCellMar>
      </w:tblPr>
      <w:tblGrid>
        <w:gridCol w:w="7000"/>
        <w:gridCol w:w="1500"/>
        <w:gridCol w:w="1500"/>
      </w:tblGrid>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аглядова рад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иконавчий орган</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евізійна комісія (ревізор)</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Акціонери (акціонер), які (який) на день подання вимоги сукупно є власниками (власником) 10 і більше відсотків голосуючих акцій товариства </w:t>
            </w:r>
          </w:p>
        </w:tc>
        <w:tc>
          <w:tcPr>
            <w:tcW w:w="3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нше (зазначити)</w:t>
            </w:r>
          </w:p>
        </w:tc>
        <w:tc>
          <w:tcPr>
            <w:tcW w:w="3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Позачерговi загальнi збори у звiтному роцi не скликались та не проводились.</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bl>
      <w:tblPr>
        <w:tblW w:w="10000" w:type="dxa"/>
        <w:jc w:val="left"/>
        <w:tblInd w:w="-7" w:type="dxa"/>
        <w:tblLayout w:type="fixed"/>
        <w:tblCellMar>
          <w:top w:w="0" w:type="dxa"/>
          <w:left w:w="108" w:type="dxa"/>
          <w:bottom w:w="0" w:type="dxa"/>
          <w:right w:w="108" w:type="dxa"/>
        </w:tblCellMar>
      </w:tblPr>
      <w:tblGrid>
        <w:gridCol w:w="5000"/>
        <w:gridCol w:w="5000"/>
      </w:tblGrid>
      <w:tr>
        <w:trPr>
          <w:trHeight w:val="200" w:hRule="atLeast"/>
        </w:trPr>
        <w:tc>
          <w:tcPr>
            <w:tcW w:w="5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У разі скликання, але непроведення чергових загальних зборів зазначається причина їх непроведення</w:t>
            </w:r>
          </w:p>
        </w:tc>
        <w:tc>
          <w:tcPr>
            <w:tcW w:w="5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Черговi загальнi збори акцiонерiв були проведенi 20.04.2021 р.</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bl>
      <w:tblPr>
        <w:tblW w:w="10000" w:type="dxa"/>
        <w:jc w:val="left"/>
        <w:tblInd w:w="-7" w:type="dxa"/>
        <w:tblLayout w:type="fixed"/>
        <w:tblCellMar>
          <w:top w:w="0" w:type="dxa"/>
          <w:left w:w="108" w:type="dxa"/>
          <w:bottom w:w="0" w:type="dxa"/>
          <w:right w:w="108" w:type="dxa"/>
        </w:tblCellMar>
      </w:tblPr>
      <w:tblGrid>
        <w:gridCol w:w="5000"/>
        <w:gridCol w:w="5000"/>
      </w:tblGrid>
      <w:tr>
        <w:trPr>
          <w:trHeight w:val="200" w:hRule="atLeast"/>
        </w:trPr>
        <w:tc>
          <w:tcPr>
            <w:tcW w:w="5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У разі скликання, але непроведення позачергових загальних зборів зазначається причина їх непроведення</w:t>
            </w:r>
          </w:p>
        </w:tc>
        <w:tc>
          <w:tcPr>
            <w:tcW w:w="5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зачерговi загальнi збори у звiтному роцi не скликались та не проводились.</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4) інформація про наглядову раду та виконавчий орган емітент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 xml:space="preserve">Склад наглядової ради (за наявності)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bl>
      <w:tblPr>
        <w:tblW w:w="10000" w:type="dxa"/>
        <w:jc w:val="left"/>
        <w:tblInd w:w="-7" w:type="dxa"/>
        <w:tblLayout w:type="fixed"/>
        <w:tblCellMar>
          <w:top w:w="0" w:type="dxa"/>
          <w:left w:w="108" w:type="dxa"/>
          <w:bottom w:w="0" w:type="dxa"/>
          <w:right w:w="108" w:type="dxa"/>
        </w:tblCellMar>
      </w:tblPr>
      <w:tblGrid>
        <w:gridCol w:w="2000"/>
        <w:gridCol w:w="1600"/>
        <w:gridCol w:w="1500"/>
        <w:gridCol w:w="4900"/>
      </w:tblGrid>
      <w:tr>
        <w:trPr>
          <w:trHeight w:val="200" w:hRule="atLeast"/>
        </w:trPr>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Персональний склад наглядової ради</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Незалежний член наглядової ради</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Залежний член наглядової ради</w:t>
            </w:r>
          </w:p>
        </w:tc>
        <w:tc>
          <w:tcPr>
            <w:tcW w:w="4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b/>
                <w:bCs/>
                <w:sz w:val="24"/>
                <w:szCs w:val="24"/>
              </w:rPr>
              <w:t>Функціональні обов'язки члена наглядової ради</w:t>
            </w:r>
          </w:p>
        </w:tc>
      </w:tr>
      <w:tr>
        <w:trPr>
          <w:trHeight w:val="200" w:hRule="atLeast"/>
        </w:trPr>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Мохаммад Есса Мохаммад Асхак - Голова Наглядової ради</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c>
          <w:tcPr>
            <w:tcW w:w="4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Як Голова Наглядової ради, Мохаммад Есса Мохаммад Асха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рганiзовує роботу Наглядової рад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скликає засiдання Наглядової ради та головує на них;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рганiзовує на засiданнях ведення протоколу, забезпечує зберiгання книги протоколiв Наглядової рад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iдкриває Загальнi збори, органiзовує обрання секретаря Загальних збор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здiйснює iншi повноваження, передбаченi Положенням про Наглядову раду.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о виключної компетенцiї Наглядової ради та обов"язкiв як члена (Голови) Наглядової ради в складi Наглядової ради є:</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 затвердження стратегiї, полiтики, рiчних бюджетiв, рiчних бiзнес-планiв (маркетинговi та фiнансовi тощо) Товариства, змiн та доповнень до них, здiйснення контролю за їх виконанням та затвердження звiтiв про їх викон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 затвердження кошторису доходiв та витрат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 затвердження в межах своєї компетенцiї положень, якими регулюються питання, пов'язанi з дiяльнiстю Товариства, зокрема Положення про порядок розмiщення тимчасово вiльних коштiв Товариства, Положення про фонди Товариства, що створюються за рахунок прибутку, Типових положень про фiлiї, представництва, iнших внутрiшнiх документiв Товариства, що регламентують питання, якi входять до компетенцiї Наглядової ради, за винятком тих, затвердження яких вiдноситься до виключної компетенцiї Загальних збор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4. пiдготовка порядку денного Загальних зборiв, прийняття рiшення про дату їх проведення та про включення пропозицiй до порядку денного, крiм скликання акцiонерами позачергових Загальних зборiв; забезпечення попереднього розгляду усiх питань, що належать до виключної компетенцiї Загальних зборiв, у разi необхiдностi надання по них висновк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5. прийняття рiшення про проведення чергових та позачергових Загальних зборiв за власною iнiцiативою, на вимогу акцiонерiв, за пропозицiєю Правлiння або Ревiзiйної комiсi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6. прийняття рiшення про анулювання акцiй чи продаж ранiше викуплених Товариством акцiй;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7. прийняття рiшення про розмiщення Товариством iнших цiнних паперiв, крiм акцiй; узгодження намiрiв Директора та керiвникiв дочiрнiх пiдприємств стосовно розмiщення всiх видiв облiгацi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8. прийняття рiшення про викуп розмiщених Товариством iнших, крiм акцiй, цiнних паперiв;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9. попереднiй розгляд за поданням Правлiння Товариства нормативiв розподiлу прибутку, погодження дивiдендної полiтики i розмiрiв виплат дивiдендiв з подальшим затвердженням їх Загальними зборам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0. затвердження положень про фонди Товариства та дочiрнiх пiдприємств, прийняття рiшення про використання резервного капiталу Товариства та дочiрнiх пiдприємст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1. iнiцiювання в разi необхiдностi проведення позачергових ревiзiй та спецiальних перевiрок фiнансово-господарської дiяльностi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12. затвердження ринкової вартостi майна у випадках, передбачених Законом України "Про акцiонернi товариства" i Статутом;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3. затвердження торговельної марки (знака для товарiв та послуг) Товариства та дочiрнiх пiдприємст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4. обрання (переобрання) Голови Наглядової рад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5. обрання та вiдкликання повноважень Директора та Головного бухгалтер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6. затвердження умов цивiльно-правових, трудових договорiв (контрактiв), якi укладатимуться з Директором, затвердження змiн та доповнень до цих трудових договорiв (контрактiв), встановлення розмiру їх винагород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7. прийняття рiшення про виплату премiї Директор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8. прийняття рiшення про притягнення до вiдповiдальностi Директора Товариства, в тому числi до майнової вiдповiдальностi; винесення рiшень про притягнення до майнової вiдповiдальностi iнших посадових осiб Товариства та посадових осiб дочiрнiх пiдприємст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19. обрання та припинення повноважень голови i членiв iнших органiв Товариства;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0. обрання i звiльнення з посади Корпоративного секретаря, визначення розмiру його винагороди, затвердження Положення про Корпоративного секретаря, затвердження умов трудового договору iз Корпоративним секретаре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21. обрання реєстрацiйної комiсiї, за винятком випадкiв, встановлених Законом України "Про акцiонернi товариства";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22. обрання аудитора Товариства та визначення умов договору, що укладатиметься з ним, встановлення розмiру оплати його послуг;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3. погодження кандидатури керiвника пiдроздiлу, на який покладенi контрольно-ревiзiйнi функцiї, затвердження положення про такий пiдроздiл, надання рекомендацiй керiвнику Товариства щодо розмiрiв та умов оплати працi та матерiального стимулювання керiвника та працiвникiв такого пiдроздiлу, прийняття рiшення про притягнення до вiдповiдальностi керiвника та працiвникiв такого пiдроздiл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4. затвердження органiзацiйної структури Товариства та внесення змiн до органiзацiйної структури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25. затвердження положення з питань оплати працi та мотивацiї працiвникiв Товариства;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6. погодження призначення (прийняття на роботу) на посаду та звiльнення з посади головного бухгалтера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7. аналiз дiй Директора щодо управлiння Товариством, реалiзацiї iнвестицiйної, технiчної та цiнової полiтики, номенклатури товарiв i послуг;</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28. визначення дати складення перелiку осiб, якi мають право на отримання дивiдендiв, порядку та строкiв виплати дивiдендiв у межах граничного строку, визначеного Законом України "Про акцiонернi товариства";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29. визначення дати складення перелiку акцiонерiв, якi мають бути повiдомленi про проведення Загальних зборiв та мають право на участь у Загальних зборах;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0. прийняття рiшення про створення комiтетiв Наглядової ради Товариства та затвердження положення про них, призначення (обрання) та вiдкликання голiв та членiв таких комiтет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1. вирiшення питань про заснування або участь Товариства чи дочiрнiх пiдприємств у промислово-фiнансових групах та iнших об'єднаннях;</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32. прийняття рiшення про здiйснення iнвестицiй у статутнi (складенi, пайовi) капiтали iнших юридичних осiб шляхом створення або вступу до складу учасникiв юридичних осiб, про припинення участi, за винятком випадку припинення дiяльностi юридичної особи, учасником якої є Товариство;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3. прийняття рiшення про змiну розмiру частки, номiнальної вартостi частки, змiну кiлькостi акцiй чи номiнальної вартостi акцiй, що належать Товариству в статутних (складених, пайових) капiталах iнших юридичних осiб, за винятком випадкiв, коли вказанi змiни є результатом виконання рiшень уповноваженого органу юридичної особи, учасником якої є Товариство, або результатом виконання рiшення суд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4. визначення осiб (представникiв) для участi вiд iменi Товариства у загальних зборах акцiонерiв (учасникiв) або iнших вищих органах управлiння юридичних осiб, учасником (акцiонером) яких є Товариство, а також визначення кандидатур до складу органiв управлiння та контролю зазначених юридичних осiб;</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5. визначення позицiї Товариства при голосуваннi з питань компетенцiї загальних зборiв чи iнших вищих органiв юридичних осiб, учасником яких є Товариство, затвердження полiтики управлiння Товариством дочiрнiми та залежними пiдприємствами, в тому числi прийняття рiшень з питань, що вiдносяться до компетенцiї загальних зборiв дочiрнiх пiдприємств, єдиним учасником яких є Товариств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36. прийняття рiшення про приєднання, затвердження передавального акта та умов договору про приєднання до Товариства iншого акцiонерного товариства, якщо Товариству належить бiльш як 90 вiдсоткiв простих акцiй товариства, що приєднується;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7. затвердження перелiку правочинiв (договорiв, операцiй) та лiмiтiв (граничнi суми правочинiв (договорiв, операцiй)), для вчинення (укладення, здiйснення) яких необхiдне попереднє погодження Наглядової ради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38. прийняття рiшення про вчинення значних правочинiв, якщо ринкова вартiсть майна або послуг, що є його предметом, становить вiд 10 до 25 вiдсоткiв вартостi активiв за даними останньої рiчної фiнансової звiтностi Товариства;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9. прийняття рiшення про вчинення правочинiв, щодо яких є заiнтересованiст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40. затвердження внутрiшнiх документiв, пов'язаних iз виконанням обов'язкових вимог фондових бiрж, на яких цiннi папери Товариства перебувають у лiстинг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41. визначення ймовiрностi визнання Товариства неплатоспроможним внаслiдок прийняття ним на себе зобов'язань або їх виконання, у тому числi внаслiдок виплати дивiдендiв або викупу акцiй;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42. прийняття рiшення про обрання оцiнювача майна Товариства та затвердження умов договору, що укладатиметься з ним, встановлення розмiру оплати його послуг;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43. попереднє узгодження залучення до перевiрки дiяльностi Товариства Ревiзiйною комiсiєю стороннiх спецiалiстiв на оплатнiй основi, визначення порядку оплати та iнших суттєвих умов участi стороннiх спецiалiстiв, що залучаються на оплатнiй основi, у перевiрках, що проводяться Ревiзiйною комiсiєю;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44. прийняття рiшення про обрання (замiну) депозитарiю цiнних паперiв та затвердження умов договору, що укладатиметься з ним, встановлення розмiру оплати його послуг, а також прийняття рiшення про припинення такого договору;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45. надсилання в порядку, передбаченому Законом України "Про акцiонернi товариства", пропозицiй акцiонерам про придбання особою (особами, що дiють спiльно) значного пакета акцiй;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46. розгляд конфлiктних ситуацiй мiж адмiнiстрацiєю та трудовим колективо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47. вирiшення iнших питань, що належать до виключної компетенцiї Наглядової ради згiдно iз Законом України "Про акцiонернi товариства", Статутом або переданi на вирiшення Наглядовою радою Загальними зборами.</w:t>
            </w:r>
          </w:p>
        </w:tc>
      </w:tr>
      <w:tr>
        <w:trPr>
          <w:trHeight w:val="200" w:hRule="atLeast"/>
        </w:trPr>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Космина Анастасiя Юрiївна - член Наглядової ради</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c>
          <w:tcPr>
            <w:tcW w:w="4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о виключної компетенцiї Наглядової ради та обов"язкiв Космини А.Ю., як члена Наглядової ради, в складi Наглядової ради є:</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 затвердження стратегiї, полiтики, рiчних бюджетiв, рiчних бiзнес-планiв (маркетинговi та фiнансовi тощо) Товариства, змiн та доповнень до них, здiйснення контролю за їх виконанням та затвердження звiтiв про їх викон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 затвердження кошторису доходiв та витрат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 затвердження в межах своєї компетенцiї положень, якими регулюються питання, пов'язанi з дiяльнiстю Товариства, зокрема Положення про порядок розмiщення тимчасово вiльних коштiв Товариства, Положення про фонди Товариства, що створюються за рахунок прибутку, Типових положень про фiлiї, представництва, iнших внутрiшнiх документiв Товариства, що регламентують питання, якi входять до компетенцiї Наглядової ради, за винятком тих, затвердження яких вiдноситься до виключної компетенцiї Загальних збор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4. пiдготовка порядку денного Загальних зборiв, прийняття рiшення про дату їх проведення та про включення пропозицiй до порядку денного, крiм скликання акцiонерами позачергових Загальних зборiв; забезпечення попереднього розгляду усiх питань, що належать до виключної компетенцiї Загальних зборiв, у разi необхiдностi надання по них висновк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5. прийняття рiшення про проведення чергових та позачергових Загальних зборiв за власною iнiцiативою, на вимогу акцiонерiв, за пропозицiєю Правлiння або Ревiзiйної комiсi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6. прийняття рiшення про анулювання акцiй чи продаж ранiше викуплених Товариством акцiй;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7. прийняття рiшення про розмiщення Товариством iнших цiнних паперiв, крiм акцiй; узгодження намiрiв Директора та керiвникiв дочiрнiх пiдприємств стосовно розмiщення всiх видiв облiгацi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8. прийняття рiшення про викуп розмiщених Товариством iнших, крiм акцiй, цiнних паперiв;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9. попереднiй розгляд за поданням Правлiння Товариства нормативiв розподiлу прибутку, погодження дивiдендної полiтики i розмiрiв виплат дивiдендiв з подальшим затвердженням їх Загальними зборам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0. затвердження положень про фонди Товариства та дочiрнiх пiдприємств, прийняття рiшення про використання резервного капiталу Товариства та дочiрнiх пiдприємст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1. iнiцiювання в разi необхiдностi проведення позачергових ревiзiй та спецiальних перевiрок фiнансово-господарської дiяльностi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12. затвердження ринкової вартостi майна у випадках, передбачених Законом України "Про акцiонернi товариства" i Статутом;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3. затвердження торговельної марки (знака для товарiв та послуг) Товариства та дочiрнiх пiдприємст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4. обрання (переобрання) Голови Наглядової рад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5. обрання та вiдкликання повноважень Директора та Головного бухгалтер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6. затвердження умов цивiльно-правових, трудових договорiв (контрактiв), якi укладатимуться з Директором, затвердження змiн та доповнень до цих трудових договорiв (контрактiв), встановлення розмiру їх винагород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7. прийняття рiшення про виплату премiї Директор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8. прийняття рiшення про притягнення до вiдповiдальностi Директора Товариства, в тому числi до майнової вiдповiдальностi; винесення рiшень про притягнення до майнової вiдповiдальностi iнших посадових осiб Товариства та посадових осiб дочiрнiх пiдприємст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19. обрання та припинення повноважень голови i членiв iнших органiв Товариства;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0. обрання i звiльнення з посади Корпоративного секретаря, визначення розмiру його винагороди, затвердження Положення про Корпоративного секретаря, затвердження умов трудового договору iз Корпоративним секретаре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21. обрання реєстрацiйної комiсiї, за винятком випадкiв, встановлених Законом України "Про акцiонернi товариства";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22. обрання аудитора Товариства та визначення умов договору, що укладатиметься з ним, встановлення розмiру оплати його послуг;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3. погодження кандидатури керiвника пiдроздiлу, на який покладенi контрольно-ревiзiйнi функцiї, затвердження положення про такий пiдроздiл, надання рекомендацiй керiвнику Товариства щодо розмiрiв та умов оплати працi та матерiального стимулювання керiвника та працiвникiв такого пiдроздiлу, прийняття рiшення про притягнення до вiдповiдальностi керiвника та працiвникiв такого пiдроздiл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4. затвердження органiзацiйної структури Товариства та внесення змiн до органiзацiйної структури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25. затвердження положення з питань оплати працi та мотивацiї працiвникiв Товариства;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6. погодження призначення (прийняття на роботу) на посаду та звiльнення з посади головного бухгалтера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7. аналiз дiй Директора щодо управлiння Товариством, реалiзацiї iнвестицiйної, технiчної та цiнової полiтики, номенклатури товарiв i послуг;</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28. визначення дати складення перелiку осiб, якi мають право на отримання дивiдендiв, порядку та строкiв виплати дивiдендiв у межах граничного строку, визначеного Законом України "Про акцiонернi товариства";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29. визначення дати складення перелiку акцiонерiв, якi мають бути повiдомленi про проведення Загальних зборiв та мають право на участь у Загальних зборах; </w:t>
            </w:r>
          </w:p>
          <w:p>
            <w:pPr>
              <w:pStyle w:val="Normal"/>
              <w:widowControl w:val="false"/>
              <w:autoSpaceDE w:val="false"/>
              <w:spacing w:lineRule="auto" w:line="240" w:before="0" w:after="0"/>
              <w:jc w:val="both"/>
              <w:rPr/>
            </w:pPr>
            <w:r>
              <w:rPr>
                <w:rFonts w:cs="Times New Roman CYR" w:ascii="Times New Roman CYR" w:hAnsi="Times New Roman CYR"/>
                <w:sz w:val="24"/>
                <w:szCs w:val="24"/>
              </w:rPr>
              <w:t>30. прийняття рiшення про створення комiтетiв Наглядової ради Товариства та затвердження положення про них, призначення (обрання) та вiдкликання голiв та членiв таких комiтет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1. вирiшення питань про заснування або участь Товариства чи дочiрнiх пiдприємств у промислово-фiнансових групах та iнших об'єднаннях;</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32. прийняття рiшення про здiйснення iнвестицiй у статутнi (складенi, пайовi) капiтали iнших юридичних осiб шляхом створення або вступу до складу учасникiв юридичних осiб, про припинення участi, за винятком випадку припинення дiяльностi юридичної особи, учасником якої є Товариство;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3. прийняття рiшення про змiну розмiру частки, номiнальної вартостi частки, змiну кiлькостi акцiй чи номiнальної вартостi акцiй, що належать Товариству в статутних (складених, пайових) капiталах iнших юридичних осiб, за винятком випадкiв, коли вказанi змiни є результатом виконання рiшень уповноваженого органу юридичної особи, учасником якої є Товариство, або результатом виконання рiшення суд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4. визначення осiб (представникiв) для участi вiд iменi Товариства у загальних зборах акцiонерiв (учасникiв) або iнших вищих органах управлiння юридичних осiб, учасником (акцiонером) яких є Товариство, а також визначення кандидатур до складу органiв управлiння та контролю зазначених юридичних осiб;</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5. визначення позицiї Товариства при голосуваннi з питань компетенцiї загальних зборiв чи iнших вищих органiв юридичних осiб, учасником яких є Товариство, затвердження полiтики управлiння Товариством дочiрнiми та залежними пiдприємствами, в тому числi прийняття рiшень з питань, що вiдносяться до компетенцiї загальних зборiв дочiрнiх пiдприємств, єдиним учасником яких є Товариств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36. прийняття рiшення про приєднання, затвердження передавального акта та умов договору про приєднання до Товариства iншого акцiонерного товариства, якщо Товариству належить бiльш як 90 вiдсоткiв простих акцiй товариства, що приєднується;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7. затвердження перелiку правочинiв (договорiв, операцiй) та лiмiтiв (граничнi суми правочинiв (договорiв, операцiй)), для вчинення (укладення, здiйснення) яких необхiдне попереднє погодження Наглядової ради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38. прийняття рiшення про вчинення значних правочинiв, якщо ринкова вартiсть майна або послуг, що є його предметом, становить вiд 10 до 25 вiдсоткiв вартостi активiв за даними останньої рiчної фiнансової звiтностi Товариства;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9. прийняття рiшення про вчинення правочинiв, щодо яких є заiнтересованiст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40. затвердження внутрiшнiх документiв, пов'язаних iз виконанням обов'язкових вимог фондових бiрж, на яких цiннi папери Товариства перебувають у лiстинг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41. визначення ймовiрностi визнання Товариства неплатоспроможним внаслiдок прийняття ним на себе зобов'язань або їх виконання, у тому числi внаслiдок виплати дивiдендiв або викупу акцiй;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42. прийняття рiшення про обрання оцiнювача майна Товариства та затвердження умов договору, що укладатиметься з ним, встановлення розмiру оплати його послуг;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43. попереднє узгодження залучення до перевiрки дiяльностi Товариства Ревiзiйною комiсiєю стороннiх спецiалiстiв на оплатнiй основi, визначення порядку оплати та iнших суттєвих умов участi стороннiх спецiалiстiв, що залучаються на оплатнiй основi, у перевiрках, що проводяться Ревiзiйною комiсiєю;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44. прийняття рiшення про обрання (замiну) депозитарiю цiнних паперiв та затвердження умов договору, що укладатиметься з ним, встановлення розмiру оплати його послуг, а також прийняття рiшення про припинення такого договору;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45. надсилання в порядку, передбаченому Законом України "Про акцiонернi товариства", пропозицiй акцiонерам про придбання особою (особами, що дiють спiльно) значного пакета акцiй;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46. розгляд конфлiктних ситуацiй мiж адмiнiстрацiєю та трудовим колективо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47. вирiшення iнших питань, що належать до виключної компетенцiї Наглядової ради згiдно iз Законом України "Про акцiонернi товариства", Статутом або переданi на вирiшення Наглядовою радою Загальними зборами.</w:t>
            </w:r>
          </w:p>
        </w:tc>
      </w:tr>
      <w:tr>
        <w:trPr>
          <w:trHeight w:val="200" w:hRule="atLeast"/>
        </w:trPr>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Космина Свiтлана Олексiївна - член Наглядової ради</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c>
          <w:tcPr>
            <w:tcW w:w="4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о виключної компетенцiї Наглядової ради та обов"язкiв Космини С.О., як члена Наглядової ради, в складi Наглядової ради є:</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 затвердження стратегiї, полiтики, рiчних бюджетiв, рiчних бiзнес-планiв (маркетинговi та фiнансовi тощо) Товариства, змiн та доповнень до них, здiйснення контролю за їх виконанням та затвердження звiтiв про їх викон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 затвердження кошторису доходiв та витрат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 затвердження в межах своєї компетенцiї положень, якими регулюються питання, пов'язанi з дiяльнiстю Товариства, зокрема Положення про порядок розмiщення тимчасово вiльних коштiв Товариства, Положення про фонди Товариства, що створюються за рахунок прибутку, Типових положень про фiлiї, представництва, iнших внутрiшнiх документiв Товариства, що регламентують питання, якi входять до компетенцiї Наглядової ради, за винятком тих, затвердження яких вiдноситься до виключної компетенцiї Загальних збор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4. пiдготовка порядку денного Загальних зборiв, прийняття рiшення про дату їх проведення та про включення пропозицiй до порядку денного, крiм скликання акцiонерами позачергових Загальних зборiв; забезпечення попереднього розгляду усiх питань, що належать до виключної компетенцiї Загальних зборiв, у разi необхiдностi надання по них висновк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5. прийняття рiшення про проведення чергових та позачергових Загальних зборiв за власною iнiцiативою, на вимогу акцiонерiв, за пропозицiєю Правлiння або Ревiзiйної комiсi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6. прийняття рiшення про анулювання акцiй чи продаж ранiше викуплених Товариством акцiй;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7. прийняття рiшення про розмiщення Товариством iнших цiнних паперiв, крiм акцiй; узгодження намiрiв Директора та керiвникiв дочiрнiх пiдприємств стосовно розмiщення всiх видiв облiгацi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8. прийняття рiшення про викуп розмiщених Товариством iнших, крiм акцiй, цiнних паперiв;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9. попереднiй розгляд за поданням Правлiння Товариства нормативiв розподiлу прибутку, погодження дивiдендної полiтики i розмiрiв виплат дивiдендiв з подальшим затвердженням їх Загальними зборам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0. затвердження положень про фонди Товариства та дочiрнiх пiдприємств, прийняття рiшення про використання резервного капiталу Товариства та дочiрнiх пiдприємст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1. iнiцiювання в разi необхiдностi проведення позачергових ревiзiй та спецiальних перевiрок фiнансово-господарської дiяльностi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12. затвердження ринкової вартостi майна у випадках, передбачених Законом України "Про акцiонернi товариства" i Статутом;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3. затвердження торговельної марки (знака для товарiв та послуг) Товариства та дочiрнiх пiдприємст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4. обрання (переобрання) Голови Наглядової рад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5. обрання та вiдкликання повноважень Директора та Головного бухгалтер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6. затвердження умов цивiльно-правових, трудових договорiв (контрактiв), якi укладатимуться з Директором, затвердження змiн та доповнень до цих трудових договорiв (контрактiв), встановлення розмiру їх винагород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7. прийняття рiшення про виплату премiї Директор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8. прийняття рiшення про притягнення до вiдповiдальностi Директора Товариства, в тому числi до майнової вiдповiдальностi; винесення рiшень про притягнення до майнової вiдповiдальностi iнших посадових осiб Товариства та посадових осiб дочiрнiх пiдприємст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19. обрання та припинення повноважень голови i членiв iнших органiв Товариства;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0. обрання i звiльнення з посади Корпоративного секретаря, визначення розмiру його винагороди, затвердження Положення про Корпоративного секретаря, затвердження умов трудового договору iз Корпоративним секретаре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21. обрання реєстрацiйної комiсiї, за винятком випадкiв, встановлених Законом України "Про акцiонернi товариства";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22. обрання аудитора Товариства та визначення умов договору, що укладатиметься з ним, встановлення розмiру оплати його послуг;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3. погодження кандидатури керiвника пiдроздiлу, на який покладенi контрольно-ревiзiйнi функцiї, затвердження положення про такий пiдроздiл, надання рекомендацiй керiвнику Товариства щодо розмiрiв та умов оплати працi та матерiального стимулювання керiвника та працiвникiв такого пiдроздiлу, прийняття рiшення про притягнення до вiдповiдальностi керiвника та працiвникiв такого пiдроздiл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4. затвердження органiзацiйної структури Товариства та внесення змiн до органiзацiйної структури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25. затвердження положення з питань оплати працi та мотивацiї працiвникiв Товариства;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6. погодження призначення (прийняття на роботу) на посаду та звiльнення з посади головного бухгалтера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7. аналiз дiй Директора щодо управлiння Товариством, реалiзацiї iнвестицiйної, технiчної та цiнової полiтики, номенклатури товарiв i послуг;</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28. визначення дати складення перелiку осiб, якi мають право на отримання дивiдендiв, порядку та строкiв виплати дивiдендiв у межах граничного строку, визначеного Законом України "Про акцiонернi товариства";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29. визначення дати складення перелiку акцiонерiв, якi мають бути повiдомленi про проведення Загальних зборiв та мають право на участь у Загальних зборах;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0. прийняття рiшення про створення комiтетiв Наглядової ради Товариства та затвердження положення про них, призначення (обрання) та вiдкликання голiв та членiв таких комiтет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1. вирiшення питань про заснування або участь Товариства чи дочiрнiх пiдприємств у промислово-фiнансових групах та iнших об'єднаннях;</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32. прийняття рiшення про здiйснення iнвестицiй у статутнi (складенi, пайовi) капiтали iнших юридичних осiб шляхом створення або вступу до складу учасникiв юридичних осiб, про припинення участi, за винятком випадку припинення дiяльностi юридичної особи, учасником якої є Товариство;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3. прийняття рiшення про змiну розмiру частки, номiнальної вартостi частки, змiну кiлькостi акцiй чи номiнальної вартостi акцiй, що належать Товариству в статутних (складених, пайових) капiталах iнших юридичних осiб, за винятком випадкiв, коли вказанi змiни є результатом виконання рiшень уповноваженого органу юридичної особи, учасником якої є Товариство, або результатом виконання рiшення суд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4. визначення осiб (представникiв) для участi вiд iменi Товариства у загальних зборах акцiонерiв (учасникiв) або iнших вищих органах управлiння юридичних осiб, учасником (акцiонером) яких є Товариство, а також визначення кандидатур до складу органiв управлiння та контролю зазначених юридичних осiб;</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5. визначення позицiї Товариства при голосуваннi з питань компетенцiї загальних зборiв чи iнших вищих органiв юридичних осiб, учасником яких є Товариство, затвердження полiтики управлiння Товариством дочiрнiми та залежними пiдприємствами, в тому числi прийняття рiшень з питань, що вiдносяться до компетенцiї загальних зборiв дочiрнiх пiдприємств, єдиним учасником яких є Товариств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36. прийняття рiшення про приєднання, затвердження передавального акта та умов договору про приєднання до Товариства iншого акцiонерного товариства, якщо Товариству належить бiльш як 90 вiдсоткiв простих акцiй товариства, що приєднується;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7. затвердження перелiку правочинiв (договорiв, операцiй) та лiмiтiв (граничнi суми правочинiв (договорiв, операцiй)), для вчинення (укладення, здiйснення) яких необхiдне попереднє погодження Наглядової ради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38. прийняття рiшення про вчинення значних правочинiв, якщо ринкова вартiсть майна або послуг, що є його предметом, становить вiд 10 до 25 вiдсоткiв вартостi активiв за даними останньої рiчної фiнансової звiтностi Товариства;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9. прийняття рiшення про вчинення правочинiв, щодо яких є заiнтересованiст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40. затвердження внутрiшнiх документiв, пов'язаних iз виконанням обов'язкових вимог фондових бiрж, на яких цiннi папери Товариства перебувають у лiстинг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41. визначення ймовiрностi визнання Товариства неплатоспроможним внаслiдок прийняття ним на себе зобов'язань або їх виконання, у тому числi внаслiдок виплати дивiдендiв або викупу акцiй;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42. прийняття рiшення про обрання оцiнювача майна Товариства та затвердження умов договору, що укладатиметься з ним, встановлення розмiру оплати його послуг;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43. попереднє узгодження залучення до перевiрки дiяльностi Товариства Ревiзiйною комiсiєю стороннiх спецiалiстiв на оплатнiй основi, визначення порядку оплати та iнших суттєвих умов участi стороннiх спецiалiстiв, що залучаються на оплатнiй основi, у перевiрках, що проводяться Ревiзiйною комiсiєю;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44. прийняття рiшення про обрання (замiну) депозитарiю цiнних паперiв та затвердження умов договору, що укладатиметься з ним, встановлення розмiру оплати його послуг, а також прийняття рiшення про припинення такого договору;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45. надсилання в порядку, передбаченому Законом України "Про акцiонернi товариства", пропозицiй акцiонерам про придбання особою (особами, що дiють спiльно) значного пакета акцiй;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46. розгляд конфлiктних ситуацiй мiж адмiнiстрацiєю та трудовим колективо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47. вирiшення iнших питань, що належать до виключної компетенцiї Наглядової ради згiдно iз Законом України "Про акцiонернi товариства", Статутом або переданi на вирiшення Наглядовою радою Загальними зборами.</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bl>
      <w:tblPr>
        <w:tblW w:w="10000" w:type="dxa"/>
        <w:jc w:val="left"/>
        <w:tblInd w:w="-7" w:type="dxa"/>
        <w:tblLayout w:type="fixed"/>
        <w:tblCellMar>
          <w:top w:w="0" w:type="dxa"/>
          <w:left w:w="108" w:type="dxa"/>
          <w:bottom w:w="0" w:type="dxa"/>
          <w:right w:w="108" w:type="dxa"/>
        </w:tblCellMar>
      </w:tblPr>
      <w:tblGrid>
        <w:gridCol w:w="3000"/>
        <w:gridCol w:w="7000"/>
      </w:tblGrid>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Чи проведені засідання наглядової ради, загальний опис прийнятих на них рішень; процедури, що застосовуються при прийнятті наглядовою радою рішень; визначення, як діяльність наглядової ради зумовила зміни у фінансово-господарській діяльності товариства</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В звiтному роцi було проведено 5 засiдань Наглядової ради.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агальний опис прийнятих на них рiшен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приймались рiшення щодо: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питання про отримання Товариством банкiвських послуг i укладення вiдповiдних договорiв про надання банкiвських послуг з АТ "КРЕДI АГРIКОЛЬ БАН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питання про надання в заставу Банку рухомого майна/майнових прав на рухоме майно Товариства в якостi забезпечення виконання зобов'язань Товариством перед Банком за договорами про надання банкiвських послуг та укладення вiдповiдних договорiв застави, надання повноважень на пiдписання Товариством договорiв з Банком та iнших документ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встановлення граничної загальної вартостi правочинiв (договорiв, контрактiв чи угод), що укладаються Товариством, або операцiй, що здiйснюються Товариством, та пiдлягають обов'язковому попередньому погодженню з Наглядовою радо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внесення змiн до договорiв, укладених з АТ "ПIРЕУС БАНК МКБ" та укладення вiдповiдних договорiв, надання повноважень на пiдписання договорiв та iнших документ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щодо затвердження рiчної iнформацiї емiтента цiнних паперiв за 2020 рi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органiзацiї та проведення рiчних загальних зборiв акцiонерiв (про дату, час та мiсце їх проведення, а також мiсце та час проведення реєстрацiї акцiонерiв (їх представникiв) для участi у рiчних загальних зборах; визначення дати складання перелiку акцiонерiв, якi мають бути повiдомленi про проведення рiчних загальних зборiв; визначення дати складання перелiку акцiонерiв, якi мають право на участь у рiчних загальних зборах акцiонерiв; затвердження проекту порядку денного рiчних загальних зборiв акцiонерiв; затвердження повiдомлення про проведення рiчних загальних зборiв акцiонерiв; визначення способу персонального повiдомлення акцiонерiв про проведення рiчних загальних зборiв; призначення реєстрацiйної комiсiї рiчних загальних зборiв; обрання голови та секретаря рiчних загальних зборiв; щодо затвердження порядку денного рiчних загальних зборiв та затвердження форми i тексту бюлетенiв для голосування на рiчних загальних зборах.</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Органiзацiйною формою роботи Наглядової ради є черговi та позачерговi засiдання. Засiдання Наглядової ради може проводитися у формi: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спiльної присутностi членiв Наглядової ради у визначеному мiсцi для обговорення питань порядку денного та голосування;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заочного голосування.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асiдання Наглядової ради проводяться не рiдше одного разу на квартал. Одне iз засiдань Наглядової ради з питань проведення рiчних Загальних зборiв проводиться не пiзнiше 1 (одного) мiсяця пiсля настання встановленого законодавством України строку надання бухгалтерської звiтностi з метою розгляду проектiв рiчних звiтiв, рiчної бухгалтерської звiтностi, у тому числi звiтiв про прибутки та збитки Товариства i висновку аудитор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а рiчному засiданнi Голова Наглядової ради представляє Наглядовiй радi повну поточну фiнансову iнформацiю, а також повний звiт про поточний стан справ, про основнi результати i плани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асiдання Наглядової ради скликаються за iнiцiативою Голови Наглядової ради, на вимогу члена Наглядової ради, на вимогу Ревiзiйної комiсiї, Правлiння чи його члена, аудитора, керiвника структурного пiдроздiлу, що здiйснює функцiї внутрiшнього контролю, а також на вимогу акцiонерiв, якi в сукупностi володiють не менш як 5 вiдсоткiв голосуючих акцiй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Вимога про скликання позачергового засiдання Наглядової ради складається у письмовiй формi i подається безпосередньо до Товариства або вiдсилається рекомендованим листом на адресу Товариства на iм'я Голови Наглядової ради.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Датою надання вимоги вважається дата: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вручення повiдомлення пiд розпис; зазначена на вiдбитку календарного штемпеля поштової органiзацiї, що прийняла повiдомлення вiд вiдправника.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Вимога про скликання позачергового засiдання Наглядової ради повинна мiстити: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1) прiзвище, iм'я та по батьковi, посаду особи або назву органу чи найменування юридичної особи, що її вносить;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 у разi, якщо вимогу вносить акцiонер (акцiонери) - кiлькiсть та тип (клас) належних йому акцi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 форма прийняття рiшення (засiдання чи заочне голосув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4) дата проведення засiдання або, у випадку проведення заочного голосування, - дата закiнчення приймання опитувальних листiв вiд членiв Наглядової рад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5) пiдстави для скликання позачергового засiдання Наглядової ради;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6) формулювання питань, якi пропонується внести до порядку денного, а також кандидати для обрання до органiв Товариства, якщо серед запропонованих питань мiстяться питання про обрання (призначення) таких осiб;</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7)  перелiк iнформацiї, яку необхiдно надати членам Наглядової ради для пiдготовки до засiдання (заочного голосув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имога повинна бути пiдписана особою, що її подає.</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Позачергове засiдання Наглядової ради повинно бути скликано Головою Наглядової ради не пiзнiше як через 15 днiв пiсля надання вiдповiдної вимоги.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Порядок денний засiдання Наглядової ради затверджується Головою Наглядової ради.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Про скликання чергових або позачергових засiдань Наглядової ради кожний член Наглядової ради повiдомляється рекомендованим листом або шляхом врученням повiдомлення особисто пiд розпис не пiзнiше як за 5 днiв до дати проведення засiдання (а у випадку проведення заочного голосування - до дати закiнчення приймання опитувальних листiв).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Вказаний строк може бути скорочений у разi необхiдностi прийняття екстреного рiшення тих чи iнших питань, за умови, що жоден iз членiв Наглядової ради не заперечує. Запереченням вважається думка члена Наглядової ради, яка надiйшла до Товариства у письмовiй формi одним iз способiв, передбачених цим Положенням для надсилання повiдомлень про проведення засiдання (заочного голосування) Наглядової ради не пiзнiше часу, вказаного в такому повiдомленнi при вiдправленнi членам Наглядової ради повiдомлення про розгляд питань у скороченi строки.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Повiдомлення про проведення засiдання має мiстити iнформацiю про дату, час, мiсце, форму проведення засiдання (а у випадку проведення заочного голосування також - дату закiнчення приймання заперечень проти заочного голосування i дату закiнчення приймання опитувальних листiв), та порядок денний. До повiдомлення додаються: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матерiали, якi необхiднi членам Наглядової ради для пiдготовки до засiдання;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опитувальнi листи - у разi проведення засiдання Наглядової ради у формi заочного голосування.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Опитувальнi листи мають мiстити: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повне найменування та мiсцезнаходження Товариства;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поштову адресу, на яку має бути надiсланий заповнений опитувальний лист;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дату закiнчення прийому заповнених опитувальних листiв;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формулювання рiшень з кожного питання порядку денного засiдання;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арiанти голосування з кожного питання порядку денного: "за", "проти", "утримавс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мiсце для письмового викладу власної позицiї з кожного питання порядку денного;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мiсце для пiдпису члена Наглядової ради та застереження про обов'язковiсть пiдпису опитувального листа.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За iнiцiативою органiв та осiб, якi володiють правом вимагати скликання позачергового засiдання (заочного голосування) Наглядової ради,  до порядку денного скликаного засiдання (заочного голосування) можуть бути включенi додатковi питання за умови, що нi один iз членiв Наглядової ради не заперечує. Запереченням вважається думка члена Наглядової ради, яка надiйшла до Товариства у письмовiй формi одним iз способiв, передбачених цим Положенням для надсилання повiдомлень про проведення засiдання (заочного голосування) Наглядової ради, не пiзнiше часу, вказаного в такому повiдомленнi при вiдправленнi членам Наглядової ради повiдомлення про включення до порядку денного додаткового питання.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опозицiя про включення питання до порядку денного повинна бути подана в письмовiй формi та мiстит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iзвище, iм'я та по батьковi, посаду особи або назву органу чи найменування юридичної особи, що її вносит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 разi, якщо вимогу вносить акцiонер (акцiонери) - кiлькiсть та тип (клас) належних йому акцi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формулювання питання, яке пропонується внести до порядку денног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ерелiк iнформацiї, яку необхiдно надати членам Наглядової ради для пiдготовки до засiдання (заочного голосув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о змiну порядку денного засiдання (заочного голосування) всi члени Наглядової ради повиннi бути повiдомленi в порядку, встановленому цим Положенням для повiдомлення про проведення засiдання (заочного голосув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соби, на вимогу яких скликається засiдання Наглядової ради, беруть участь у такому засiданн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На вимогу Наглядової ради в її засiданнi або в розглядi окремих питань порядку денного засiдання беруть участь члени Правлiння та iншi визначенi нею особи.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У засiданнi Наглядової ради з правом дорадчого голосу можуть брати участь члени Ревiзiйної комiсiї - у випадках, передбачених Положенням про Ревiзiйну комiсiю Товариства, представники профспiлкового або iншого уповноваженого трудовим колективом органу, який пiдписав колективний договiр вiд iменi трудового колективу.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асiдання Наглядової ради у формi спiльної присутностi є правомочним, якщо в ньому бере участь не менше нiж двi третiх вiд кiлькостi обраних членiв Наглядової рад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асiдання Наглядової ради проводиться, як правило, за мiсцезнаходженням Товариства. Правлiння зо-бов'язане забезпечити Наглядовiй радi умови для робот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а засiданнi Наглядової ради кожний член Наглядової ради має один голос.</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Члени Наглядової ради беруть участь у засiданнях Наглядової ради тiльки особисто, передача прав на участь у засiданнях Наглядової ради його членами шляхом видачi довiреностей чи iншим способом не допускаєтьс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Рiшення Наглядової ради у формi спiльної присутностi приймається простою бiльшiстю голосiв членiв Наглядової ради, якi беруть участь у засiданнi та мають право голосу.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 випадку рiвного розподiлу голосiв членiв Наглядової ради пiд час прийняття рiшень голос Голови Наглядової ради є вирiшальни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У разi прийняття Наглядовою радою рiшення про укладення Товариством правочину, щодо якого є заiнтересованiсть, член Наглядової ради, заiнтересований у вчиненнi правочину, не бере участь у голосуваннi з питання вчинення такого правочину. Якщо бiльшiсть членiв Наглядової ради є особами, заiнтересованими у вчиненнi такого правочину, це питання виноситься на розгляд Загальних зборiв.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Рiшення Наглядової ради на засiданнi у формi спiльної присутностi приймається, як правило, способом вiдкритого голосування. На вимогу будь-кого з членiв Наглядової ради може бути проведене таємне голосування з використанням бюлетенiв для голосування.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и прийняттi рiшення Наглядовою радою на засiданнi члени Наглядової ради зобов'язанi висловити свою думку з питань порядку денного шляхом голосув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Пiд час засiдання Наглядової ради у формi спiльної присутностi секретар Наглядової ради веде протокол.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У протоколi засiдання Наглядової ради зазначаються: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дата, мiсце i час проведення засiдання Наглядової ради;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особи, якi були присутнi на засiданнi;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головуючий та секретар засiдання;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питання порядку денного;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основнi положення виступiв;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iменнi пiдсумки голосування та рiшення, прийнятi Наглядовою радо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отокол засiдання Наглядової ради оформляється не пiзнiше нiж протягом 5 (п'яти) днiв пiсля проведення засiдання. Протокол засiдання Наглядової ради пiдписує головуючий на засiданн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Член Наглядової ради, який незгоден iз рiшеннями, що прийнятi на засiданнi, може протягом 2 (двох) днiв з дати проведення засiдання викласти у письмовiй формi i надати свої зауваження Головi (секретарю) Наглядової ради Товариства. Зауваження членiв Наглядової ради додаються до протоколу i стають його невiд'ємною частиною.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У разi проведення засiдання Наглядової ради у формi заочного голосування, члени Наглядової ради зобов'язанi протягом установленого строку особисто надати заповненi опитувальнi листи безпосередньо до Товариства або надiслати рекомендованим листом на адресу Товариства на iм'я Голови Наглядової ради.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Рiшення Наглядової ради у разi проведення засiдання Наглядової ради у формi заочного голосування приймаються простою бiльшiстю голосiв членiв Наглядової ради, якi взяли участь у заочному голосуваннi.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За пiдсумками заочного голосування секретар Наглядової ради оформляє вiдповiдний протокол.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За результатами заочного голосування протокол складається не пiзнiше 3 (трьох) днiв з дати закiнчення строку приймання опитувальних листiв.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У протоколi зазначаються: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повне найменування Товариства;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дата та мiсце пiдбиття пiдсумкiв заочного голосування Наглядової ради;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ата завершення заочного голосув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питання, винесенi на заочне голосування;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строк приймання заповнених опитувальних листiв;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кiлькiсть отриманих опитувальних листiв;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пiдсумки голосування та прийнятi рiшення.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Протокол заочного голосування пiдписується Головою та секретарем Наглядової ради.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Опитувальнi листи членiв Наглядової ради додаються секретарем Наглядової ради до протоколу i стають його невiд'ємною частиною.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Звiт про пiдсумки проведення заочного голосування надсилається рекомендованим листом або особисто вручається за власним пiдписом кожному члену Наглядової ради.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Рiшення, прийнятi Наглядовою радою, є обов'язковими для виконання членами Наглядової ради, Правлiнням та iншими органами Товариства (окрiм Загальних зборiв), структурними пiдроздiлами та працiвниками Товариства.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Рiшення Наглядової ради доводяться до їх виконавцiв у виглядi виписок iз протоколу окремо iз кожного питання. Виписки iз протоколу засiдання Наглядової ради оформлюються секретарем Наглядової ради i надаються особисто пiд розпис кожному виконавцю.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Контроль за виконанням рiшень, прийнятих Наглядовою радою, здiйснює Голова Наглядової ради i, за його дорученням, секретар Наглядової ради. </w:t>
            </w:r>
          </w:p>
          <w:p>
            <w:pPr>
              <w:pStyle w:val="Normal"/>
              <w:widowControl w:val="false"/>
              <w:autoSpaceDE w:val="false"/>
              <w:spacing w:lineRule="auto" w:line="240" w:before="0" w:after="0"/>
              <w:jc w:val="both"/>
              <w:rPr>
                <w:rFonts w:ascii="Times New Roman CYR" w:hAnsi="Times New Roman CYR" w:cs="Times New Roman CYR"/>
                <w:sz w:val="24"/>
                <w:szCs w:val="24"/>
                <w:lang w:val="ru-RU"/>
              </w:rPr>
            </w:pPr>
            <w:r>
              <w:rPr>
                <w:rFonts w:cs="Times New Roman CYR" w:ascii="Times New Roman CYR" w:hAnsi="Times New Roman CYR"/>
                <w:sz w:val="24"/>
                <w:szCs w:val="24"/>
              </w:rPr>
              <w:t>Ведення протоколiв засiдань Наглядової ради забезпечується Головою Наглядової ради. Книга протоколiв засiдань Наглядової ради повинна зберiгатися за мiсцезнаходженням Товариства. Зберiгання книги протоколiв забезпечує Голова Наглядової ради.</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pPr>
      <w:r>
        <w:rPr>
          <w:rFonts w:cs="Times New Roman CYR" w:ascii="Times New Roman CYR" w:hAnsi="Times New Roman CYR"/>
          <w:b/>
          <w:bCs/>
          <w:sz w:val="24"/>
          <w:szCs w:val="24"/>
        </w:rPr>
        <w:t>Комітети в складі наглядової ради (за наявності)</w:t>
      </w:r>
      <w:r>
        <w:rPr/>
        <w:t>?</w:t>
      </w:r>
    </w:p>
    <w:tbl>
      <w:tblPr>
        <w:tblW w:w="10000" w:type="dxa"/>
        <w:jc w:val="left"/>
        <w:tblInd w:w="-7" w:type="dxa"/>
        <w:tblLayout w:type="fixed"/>
        <w:tblCellMar>
          <w:top w:w="0" w:type="dxa"/>
          <w:left w:w="108" w:type="dxa"/>
          <w:bottom w:w="0" w:type="dxa"/>
          <w:right w:w="108" w:type="dxa"/>
        </w:tblCellMar>
      </w:tblPr>
      <w:tblGrid>
        <w:gridCol w:w="3000"/>
        <w:gridCol w:w="2000"/>
        <w:gridCol w:w="2000"/>
        <w:gridCol w:w="3000"/>
      </w:tblGrid>
      <w:tr>
        <w:trPr>
          <w:trHeight w:val="200"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Персональний склад комітетів</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 питань аудиту</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 питань призначень</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 винагород</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нше (зазначити)</w:t>
            </w:r>
          </w:p>
        </w:tc>
        <w:tc>
          <w:tcPr>
            <w:tcW w:w="4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bl>
      <w:tblPr>
        <w:tblW w:w="10000" w:type="dxa"/>
        <w:jc w:val="left"/>
        <w:tblInd w:w="-7" w:type="dxa"/>
        <w:tblLayout w:type="fixed"/>
        <w:tblCellMar>
          <w:top w:w="0" w:type="dxa"/>
          <w:left w:w="108" w:type="dxa"/>
          <w:bottom w:w="0" w:type="dxa"/>
          <w:right w:w="108" w:type="dxa"/>
        </w:tblCellMar>
      </w:tblPr>
      <w:tblGrid>
        <w:gridCol w:w="7088"/>
        <w:gridCol w:w="2912"/>
      </w:tblGrid>
      <w:tr>
        <w:trPr>
          <w:trHeight w:val="200" w:hRule="atLeast"/>
        </w:trPr>
        <w:tc>
          <w:tcPr>
            <w:tcW w:w="70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Чи проведені засідання комітетів наглядової ради, загальний опис прийнятих на них рішень</w:t>
            </w:r>
          </w:p>
        </w:tc>
        <w:tc>
          <w:tcPr>
            <w:tcW w:w="29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70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У разі проведення оцінки роботи комітетів зазначається інформація щодо їх компетентності та ефективності</w:t>
            </w:r>
          </w:p>
        </w:tc>
        <w:tc>
          <w:tcPr>
            <w:tcW w:w="29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 складi Наглядової ради Товариства комiтети не створювалися.</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Інформація про діяльність наглядової ради та оцінка її роботи</w:t>
      </w:r>
    </w:p>
    <w:tbl>
      <w:tblPr>
        <w:tblW w:w="10000" w:type="dxa"/>
        <w:jc w:val="left"/>
        <w:tblInd w:w="-7" w:type="dxa"/>
        <w:tblLayout w:type="fixed"/>
        <w:tblCellMar>
          <w:top w:w="0" w:type="dxa"/>
          <w:left w:w="108" w:type="dxa"/>
          <w:bottom w:w="0" w:type="dxa"/>
          <w:right w:w="108" w:type="dxa"/>
        </w:tblCellMar>
      </w:tblPr>
      <w:tblGrid>
        <w:gridCol w:w="3000"/>
        <w:gridCol w:w="7000"/>
      </w:tblGrid>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Оцінка роботи наглядової ради</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нформацiя про дiяльнiсть Наглядової ради та оцiнки її роботи не надається, тому що ця iнформацiя для приватних акцiонерних товариств не обов'язкова для розкриття.</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pPr>
      <w:r>
        <w:rPr/>
        <w:t>Які з вимог до членів наглядової ради викладені у внутрішніх документах акціонерного товариства?</w:t>
      </w:r>
    </w:p>
    <w:tbl>
      <w:tblPr>
        <w:tblW w:w="10000" w:type="dxa"/>
        <w:jc w:val="left"/>
        <w:tblInd w:w="-7" w:type="dxa"/>
        <w:tblLayout w:type="fixed"/>
        <w:tblCellMar>
          <w:top w:w="0" w:type="dxa"/>
          <w:left w:w="108" w:type="dxa"/>
          <w:bottom w:w="0" w:type="dxa"/>
          <w:right w:w="108" w:type="dxa"/>
        </w:tblCellMar>
      </w:tblPr>
      <w:tblGrid>
        <w:gridCol w:w="7000"/>
        <w:gridCol w:w="1500"/>
        <w:gridCol w:w="1500"/>
      </w:tblGrid>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Галузеві знання і досвід роботи в галузі</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нання у сфері фінансів і менеджменту</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собисті якості (чесність, відповідальність)</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ідсутність конфлікту інтересів</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Граничний ві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ідсутні будь-які вимоги</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нше (зазначити)</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Члени Наглядової ради Товариства обираються з числа фiзичних осiб, якi мають повну цивiльну дiєздатнiсть, та/або з числа юридичних осiб - акцiонерiв.</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bl>
    <w:p>
      <w:pPr>
        <w:pStyle w:val="Normal"/>
        <w:widowControl w:val="false"/>
        <w:autoSpaceDE w:val="false"/>
        <w:spacing w:lineRule="auto" w:line="240" w:before="0" w:after="0"/>
        <w:rPr>
          <w:rFonts w:ascii="Times New Roman CYR" w:hAnsi="Times New Roman CYR" w:cs="Times New Roman CYR"/>
          <w:sz w:val="24"/>
          <w:szCs w:val="24"/>
          <w:lang w:val="ru-RU"/>
        </w:rPr>
      </w:pPr>
      <w:r>
        <w:rPr>
          <w:rFonts w:cs="Times New Roman CYR" w:ascii="Times New Roman CYR" w:hAnsi="Times New Roman CYR"/>
          <w:sz w:val="24"/>
          <w:szCs w:val="24"/>
          <w:lang w:val="ru-RU"/>
        </w:rPr>
      </w:r>
    </w:p>
    <w:p>
      <w:pPr>
        <w:pStyle w:val="Normal"/>
        <w:widowControl w:val="false"/>
        <w:autoSpaceDE w:val="false"/>
        <w:spacing w:lineRule="auto" w:line="240" w:before="0" w:after="0"/>
        <w:rPr>
          <w:rFonts w:ascii="Times New Roman CYR" w:hAnsi="Times New Roman CYR" w:cs="Times New Roman CYR"/>
          <w:sz w:val="24"/>
          <w:szCs w:val="24"/>
          <w:lang w:val="ru-RU"/>
        </w:rPr>
      </w:pPr>
      <w:r>
        <w:rPr>
          <w:rFonts w:cs="Times New Roman CYR" w:ascii="Times New Roman CYR" w:hAnsi="Times New Roman CYR"/>
          <w:sz w:val="24"/>
          <w:szCs w:val="24"/>
          <w:lang w:val="ru-RU"/>
        </w:rPr>
      </w:r>
    </w:p>
    <w:p>
      <w:pPr>
        <w:pStyle w:val="Normal"/>
        <w:widowControl w:val="false"/>
        <w:autoSpaceDE w:val="false"/>
        <w:spacing w:lineRule="auto" w:line="240" w:before="0" w:after="0"/>
        <w:rPr/>
      </w:pPr>
      <w:r>
        <w:rPr/>
        <w:t>Коли останній раз обирався новий член наглядової ради, як він ознайомився зі своїми правами та обов'язками?</w:t>
      </w:r>
    </w:p>
    <w:tbl>
      <w:tblPr>
        <w:tblW w:w="10000" w:type="dxa"/>
        <w:jc w:val="left"/>
        <w:tblInd w:w="-7" w:type="dxa"/>
        <w:tblLayout w:type="fixed"/>
        <w:tblCellMar>
          <w:top w:w="0" w:type="dxa"/>
          <w:left w:w="108" w:type="dxa"/>
          <w:bottom w:w="0" w:type="dxa"/>
          <w:right w:w="108" w:type="dxa"/>
        </w:tblCellMar>
      </w:tblPr>
      <w:tblGrid>
        <w:gridCol w:w="3000"/>
        <w:gridCol w:w="4000"/>
        <w:gridCol w:w="1500"/>
        <w:gridCol w:w="1500"/>
      </w:tblGrid>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овий член наглядової ради самостійно ознайомився зі змістом внутрішніх документів акціонерного товариств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Було проведено засідання наглядової ради, на якому нового члена наглядової ради ознайомили з його правами та обов'язками</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ля нового члена наглядової ради було організовано спеціальне навчання (з корпоративного управління або фінансового менеджменту)</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Усіх членів наглядової ради було переобрано на повторний строк або не було обрано нового член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нше (зазначити)</w:t>
            </w:r>
          </w:p>
        </w:tc>
        <w:tc>
          <w:tcPr>
            <w:tcW w:w="7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 звiтному перiодi рiшення щодо обрання (переобрання) члена Наглядової ради не приймалось.</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pPr>
      <w:r>
        <w:rPr/>
        <w:t>Як визначається розмір винагороди членів наглядової ради?</w:t>
      </w:r>
    </w:p>
    <w:tbl>
      <w:tblPr>
        <w:tblW w:w="10000" w:type="dxa"/>
        <w:jc w:val="left"/>
        <w:tblInd w:w="-7" w:type="dxa"/>
        <w:tblLayout w:type="fixed"/>
        <w:tblCellMar>
          <w:top w:w="0" w:type="dxa"/>
          <w:left w:w="108" w:type="dxa"/>
          <w:bottom w:w="0" w:type="dxa"/>
          <w:right w:w="108" w:type="dxa"/>
        </w:tblCellMar>
      </w:tblPr>
      <w:tblGrid>
        <w:gridCol w:w="3000"/>
        <w:gridCol w:w="4000"/>
        <w:gridCol w:w="1500"/>
        <w:gridCol w:w="1500"/>
      </w:tblGrid>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инагорода є фіксованою сумою</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инагорода є відсотком від чистого прибутку або збільшення ринкової вартості акцій</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инагорода виплачується у вигляді цінних паперів товариств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Члени наглядової ради не отримують винагороди</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нше (запишіть)</w:t>
            </w:r>
          </w:p>
        </w:tc>
        <w:tc>
          <w:tcPr>
            <w:tcW w:w="7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iючий склад Наглядової ради працює на безоплатнiй основi.</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Склад виконавчого органу</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bl>
      <w:tblPr>
        <w:tblW w:w="10000" w:type="dxa"/>
        <w:jc w:val="left"/>
        <w:tblInd w:w="-7" w:type="dxa"/>
        <w:tblLayout w:type="fixed"/>
        <w:tblCellMar>
          <w:top w:w="0" w:type="dxa"/>
          <w:left w:w="108" w:type="dxa"/>
          <w:bottom w:w="0" w:type="dxa"/>
          <w:right w:w="108" w:type="dxa"/>
        </w:tblCellMar>
      </w:tblPr>
      <w:tblGrid>
        <w:gridCol w:w="3000"/>
        <w:gridCol w:w="7000"/>
      </w:tblGrid>
      <w:tr>
        <w:trPr>
          <w:trHeight w:val="200"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Персональний склад виконавчого органу</w:t>
            </w:r>
          </w:p>
        </w:tc>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b/>
                <w:bCs/>
                <w:sz w:val="24"/>
                <w:szCs w:val="24"/>
              </w:rPr>
              <w:t>Функціональні обов'язки члена виконавчого органу</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Лозенко Оксана Петрiвна - директор</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иконавчим органом Товариства є Директор.</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Виконавчий орган здiйснює управлiння поточною дiяльнiстю Товариства.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До компетенцiї Директора належить вирiшення всiх питань, пов'язаних з управлiнням поточною дiяльнiстю Товариства, крiм питань, що законодавством, Статутом або рiшенням Загальних зборiв вiднесенi до виключної компетенцiї Загальних зборiв та Наглядової ради.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До компетенцiї Директора належить: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озробка основних напрямкiв дiяльностi та розвитку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изначення напрямкiв поточної дiяльностi Товариства, затвердження оперативних планiв роботи та контроль за їх виконання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рганiзацiя господарської дiяльностi Товариства, фiнансування, ведення облiку та складання звiт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озробка та подання на затвердження Наглядовiй радi органiзацiйної структури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переднiй розгляд питань, що належать до компетенцiї Загальних зборiв, пiдготовка цих питань до збор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озробка на Загальнi збори пропозицiй з питань дiяльностi Товариства та внесення цих пропозицiй на затвердження Наглядовiй рад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iдготовка та передача на затвердження Наглядовiй радi положення з питань оплати працi та мотивацiї працiвникiв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пiдготовка та подання на затвердження Наглядовою радою проектiв стратегiчного плану Товариства, рiчних бiзнес-планiв (маркетингових та фiнансових), рiчного бюджету Товариства;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дання на затвердження Загальним зборам рiчного звiту i балансу Товариства, висновкiв незалежного аудитора та Ревiзiйної комiсiї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iдготовка звiтiв Наглядовiй радi щодо виконання основних напрямiв дiяльностi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абезпечення виконання рiшень Загальних зборiв та Наглядової рад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переднiй розгляд питань, якi виносяться на розгляд Загальних зборiв або Наглядової  ради, пiдготовка необхiдних iнформацiї та пропозицi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рганiзацiя та забезпечення проведення Загальних збор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алучення експертiв до аналiзу окремих питань дiяльностi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атвердження внутрiшнiх документiв Товариства за винятком тих, затвердження яких вiднесено до компетенцiї Загальних зборiв чи Наглядової рад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ирiшення загальних питань добору, розстановки та перепiдготовки кадр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аслуховування звiтiв посадових осiб структурних пiдроздiлiв Товариства i прийняття рiшень по них;</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ерiвництво роботою структурних пiдроздiлiв та дочiрнiх пiдприємств Товариства, забезпечення виконання покладених на них завдан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изначення перелiку вiдомостей, що складають комерцiйну таємницю та конфiденцiйну iнформацiю про дiяльнiсть Товариства, визначення порядку їх використання та охорон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шi питання, за винятком тих, що належать до компетенцiї Загальних зборiв чи Наглядової рад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ирiшення кадрових питань Товариства, затвердження штатного розкладу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изначення посадових окладiв, форм та систем оплати працi працiвникiв Товариства та iнших осiб, що залучаються до роботи згiдно iз законодавством Україн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озробка та затвердження правил внутрiшнього трудового розпорядку та iнших внутрiшнiх документiв Товариства за винятком тих, затвердження яких вiднесено до компетенцiї Загальних зборiв чи Наглядової рад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винесення рiшень про притягнення до майнової вiдповiдальностi працiвникiв Товариства (за винятком посадових осiб Товариства);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рганiзацiя поточного контролю за оперативною дiяльнiстю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аво пiдпису довiреносте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iдкриття рахункiв у банкiвських установах;</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идача наказiв та розпоряджень з питань дiяльностi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озпорядження вiдповiдно до Статуту та законодавства України майном та коштами Товариства при погодженнi з Наглядовою радою або за рiшенням Загальних збор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аймання та звiльнення з роботи працiвникiв Товариства, застосування заходiв заохочення та дисциплiнарного стягн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розподiл обов'язкiв мiж заступниками;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призначення та звiльнення з посади керiвникiв пiдроздiлiв, призначення яких не входить до компетенцiї Загальних зборiв чи Наглядової ради Товариства;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а погодженням iз Наглядової радою - призначення на посаду та звiльнення з посади заступникiв, а також керiвникiв внутрiшнiх структурних пiдроздiлiв Товариства згiдно з перелiком, який встановлюється Наглядовою радою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аслуховування звiтiв посадових осiб дочiрнiх пiдприємств та вiдокремлених пiдроздiлiв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иконання iнших функцiй, якi випливають з Статуту, законодавства України або переданi йому за рiшенням iнших органiв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омпетенцiя Директора  може бути змiнена шляхом внесення змiн до Статуту або прийняття вiдповiдного рiшення Загальними зборам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Директор може прийняти рiшення про передачу частини належних йому прав до компетенцiї керiвникiв структурних пiдроздiлiв. Директор може доручати вирiшення окремих питань, що входять до його компетенцiї, своїм заступникам або керiвникам структурних пiдроздiлiв, в межах, передбачених Статутом. </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bl>
      <w:tblPr>
        <w:tblW w:w="10000" w:type="dxa"/>
        <w:jc w:val="left"/>
        <w:tblInd w:w="-7" w:type="dxa"/>
        <w:tblLayout w:type="fixed"/>
        <w:tblCellMar>
          <w:top w:w="0" w:type="dxa"/>
          <w:left w:w="108" w:type="dxa"/>
          <w:bottom w:w="0" w:type="dxa"/>
          <w:right w:w="108" w:type="dxa"/>
        </w:tblCellMar>
      </w:tblPr>
      <w:tblGrid>
        <w:gridCol w:w="3000"/>
        <w:gridCol w:w="7000"/>
      </w:tblGrid>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Чи проведені засідання виконавчого органу: загальний опис прийнятих на них рішень; інформація про результати роботи виконавчого органу; визначення, як діяльність виконавчого органу зумовила зміни у фінансово-господарській діяльності товариства</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виконавчий орган (данi про склад колегiального виконавчого органу (за наявностi) емiтента, про проведенi засiдання i порядок прийняття рiшення та загальний опис прийнятих на них рiшень) не надається, тому що у Товариства створено одноосiбний виконавчий орган.</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bl>
      <w:tblPr>
        <w:tblW w:w="10000" w:type="dxa"/>
        <w:jc w:val="left"/>
        <w:tblInd w:w="-7" w:type="dxa"/>
        <w:tblLayout w:type="fixed"/>
        <w:tblCellMar>
          <w:top w:w="0" w:type="dxa"/>
          <w:left w:w="108" w:type="dxa"/>
          <w:bottom w:w="0" w:type="dxa"/>
          <w:right w:w="108" w:type="dxa"/>
        </w:tblCellMar>
      </w:tblPr>
      <w:tblGrid>
        <w:gridCol w:w="3000"/>
        <w:gridCol w:w="7000"/>
      </w:tblGrid>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Оцінка роботи виконавчого органу</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цiнка роботи виконавчого органу не проводилась.</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 xml:space="preserve">5) опис основних характеристик систем внутрішнього контролю і управління ризиками емітента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пецiального документу, яким би описувалися характеристики систем внутрiшнього контролю та управлiння ризиками в Товариствi не створено та не затверджено. Проте при здiйсненнi внутрiшнього контролю використовуються рiзнi методи, вони включають в себе такi елементи, я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 бухгалтерський фiнансовий облiк (iнвентаризацiя i документацiя, рахунки i подвiйний запис);</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 бухгалтерський управлiнський облiк (розподiл обов'язкiв, нормування витрат);</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 аудит, контроль, ревiзiя (перевiрка документiв, перевiрка вiрностi арифметичних розрахункiв, перевiрка дотримання правил облiку окремих господарських операцiй, iнвентаризацiя, усне опитування персоналу, пiдтвердження i простежув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сi перерахованi вище методи становлять єдину систему i використовуються в процесi управлiння Товариство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Метою управлiння ризиками є їхня мiнiмiзацiя або мiнiмiзацiя їхнiх наслiдкiв. Фiнансовi ризики постiйно виникають в процесi звичайної дiяльностi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сновнi фiнансовi iнструменти пiдприємства, якi несуть в собi фiнансовi ризики, включають грошовi кошти, дебiторську заборгованiсть, кредиторську заборгованiсть, та пiддаються впливу наступних ризик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ринковий ризик: змiни на ринку можуть iстотно вплинути на активи/зобов'яз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ризик втрати лiквiдностi: товариство може не виконати своїх зобов'язань з причини недостатностi (дефiциту) обiгових коштiв; тож за певних несприятливих обставин, може бути змушене продати свої активи за бiльш низькою цiною, нiж їхня справедлива вартiсть, з метою погашення зобов'язан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кредитний ризик: товариство може зазнати збиткiв у разi невиконання фiнансових зобов'язань контрагентами (дебiторам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лужби з внутрiшнього контролю та управлiння ризиками в Товариствi не створено. Керiвництво приймає рiшення з мiнiмiзацiї ризикiв, спираючись на власнi знання та досвiд, та застосовуючи наявнi ресурси.</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 xml:space="preserve">Чи створено у вашому акціонерному товаристві ревізійну комісію або введено посаду ревізора? (так, створено ревізійну комісію / так, введено посаду ревізора / ні)  </w:t>
      </w:r>
      <w:r>
        <w:rPr>
          <w:rFonts w:cs="Times New Roman CYR" w:ascii="Times New Roman CYR" w:hAnsi="Times New Roman CYR"/>
          <w:sz w:val="24"/>
          <w:szCs w:val="24"/>
          <w:u w:val="single"/>
        </w:rPr>
        <w:t>так, введено посаду ревізор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 xml:space="preserve">Якщо в товаристві створено ревізійну комісію: </w:t>
      </w:r>
    </w:p>
    <w:p>
      <w:pPr>
        <w:pStyle w:val="Normal"/>
        <w:widowControl w:val="false"/>
        <w:autoSpaceDE w:val="false"/>
        <w:spacing w:lineRule="auto" w:line="240" w:before="0" w:after="0"/>
        <w:rPr/>
      </w:pPr>
      <w:r>
        <w:rPr>
          <w:rFonts w:cs="Times New Roman CYR" w:ascii="Times New Roman CYR" w:hAnsi="Times New Roman CYR"/>
          <w:b/>
          <w:bCs/>
          <w:sz w:val="24"/>
          <w:szCs w:val="24"/>
        </w:rPr>
        <w:t xml:space="preserve">Кількість членів ревізійної комісії </w:t>
      </w:r>
      <w:r>
        <w:rPr>
          <w:rFonts w:cs="Times New Roman CYR" w:ascii="Times New Roman CYR" w:hAnsi="Times New Roman CYR"/>
          <w:sz w:val="24"/>
          <w:szCs w:val="24"/>
          <w:u w:val="single"/>
        </w:rPr>
        <w:t>0</w:t>
      </w:r>
      <w:r>
        <w:rPr>
          <w:rFonts w:cs="Times New Roman CYR" w:ascii="Times New Roman CYR" w:hAnsi="Times New Roman CYR"/>
          <w:b/>
          <w:bCs/>
          <w:sz w:val="24"/>
          <w:szCs w:val="24"/>
        </w:rPr>
        <w:t xml:space="preserve"> осіб.</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 xml:space="preserve">Скільки разів на рік у середньому відбувалися засідання ревізійної комісії протягом останніх трьох років?  </w:t>
      </w:r>
      <w:r>
        <w:rPr>
          <w:rFonts w:cs="Times New Roman CYR" w:ascii="Times New Roman CYR" w:hAnsi="Times New Roman CYR"/>
          <w:sz w:val="24"/>
          <w:szCs w:val="24"/>
          <w:u w:val="single"/>
        </w:rPr>
        <w:t>0</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pPr>
      <w:r>
        <w:rPr/>
        <w:t>Відповідно до статуту вашого акціонерного товариства, до компетенції якого з органів (загальних зборів акціонерів, наглядової ради чи виконавчого органу) належить вирішення кожного з цих питань?</w:t>
      </w:r>
    </w:p>
    <w:tbl>
      <w:tblPr>
        <w:tblW w:w="10000" w:type="dxa"/>
        <w:jc w:val="left"/>
        <w:tblInd w:w="-7" w:type="dxa"/>
        <w:tblLayout w:type="fixed"/>
        <w:tblCellMar>
          <w:top w:w="0" w:type="dxa"/>
          <w:left w:w="108" w:type="dxa"/>
          <w:bottom w:w="0" w:type="dxa"/>
          <w:right w:w="108" w:type="dxa"/>
        </w:tblCellMar>
      </w:tblPr>
      <w:tblGrid>
        <w:gridCol w:w="4884"/>
        <w:gridCol w:w="1057"/>
        <w:gridCol w:w="1232"/>
        <w:gridCol w:w="1155"/>
        <w:gridCol w:w="1672"/>
      </w:tblGrid>
      <w:tr>
        <w:trPr>
          <w:trHeight w:val="200" w:hRule="atLeast"/>
        </w:trPr>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Загальні збори акціонерів</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аглядова рада</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Виконавчий орган</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е належить до компетенції жодного органу</w:t>
            </w:r>
          </w:p>
        </w:tc>
      </w:tr>
      <w:tr>
        <w:trPr>
          <w:trHeight w:val="200" w:hRule="atLeast"/>
        </w:trPr>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изначення основних напрямів діяльності (стратегії)</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атвердження планів діяльності (бізнес-планів)</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атвердження річного фінансового звіту, або балансу, або бюджету</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брання та припинення повноважень голови та членів виконавчого органу</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брання та припинення повноважень голови та членів наглядової ради</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брання та припинення повноважень голови та членів ревізійної комісії</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изначення розміру винагороди для голови та членів виконавчого органу</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изначення розміру винагороди для голови та членів наглядової ради</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ийняття рішення про притягнення до майнової відповідальності членів виконавчого органу</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ийняття рішення про додаткову емісію акцій</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ийняття рішення про викуп, реалізацію та розміщення власних акцій</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атвердження зовнішнього аудитора</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атвердження договорів, щодо яких існує конфлікт інтересів</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 xml:space="preserve">Чи містить статут акціонерного товариства положення, яке обмежує повноваження виконавчого органу приймати рішення про укладення договорів, враховуючи їх суму, від імені акціонерного товариства? (так/ні)  </w:t>
      </w:r>
      <w:r>
        <w:rPr>
          <w:rFonts w:cs="Times New Roman CYR" w:ascii="Times New Roman CYR" w:hAnsi="Times New Roman CYR"/>
          <w:sz w:val="24"/>
          <w:szCs w:val="24"/>
          <w:u w:val="single"/>
        </w:rPr>
        <w:t>так</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 xml:space="preserve">Чи містить статут або внутрішні документи акціонерного товариства положення про конфлікт інтересів, тобто суперечність між особистими інтересами посадової особи або пов'язаних з нею осіб та обов'язком діяти в інтересах акціонерного товариства?(так/ні)  </w:t>
      </w:r>
      <w:r>
        <w:rPr>
          <w:rFonts w:cs="Times New Roman CYR" w:ascii="Times New Roman CYR" w:hAnsi="Times New Roman CYR"/>
          <w:sz w:val="24"/>
          <w:szCs w:val="24"/>
          <w:u w:val="single"/>
        </w:rPr>
        <w:t>ні</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pPr>
      <w:r>
        <w:rPr/>
        <w:t>Які документи існують у вашому акціонерному товаристві?</w:t>
      </w:r>
    </w:p>
    <w:tbl>
      <w:tblPr>
        <w:tblW w:w="10000" w:type="dxa"/>
        <w:jc w:val="left"/>
        <w:tblInd w:w="-7" w:type="dxa"/>
        <w:tblLayout w:type="fixed"/>
        <w:tblCellMar>
          <w:top w:w="0" w:type="dxa"/>
          <w:left w:w="108" w:type="dxa"/>
          <w:bottom w:w="0" w:type="dxa"/>
          <w:right w:w="108" w:type="dxa"/>
        </w:tblCellMar>
      </w:tblPr>
      <w:tblGrid>
        <w:gridCol w:w="3000"/>
        <w:gridCol w:w="4000"/>
        <w:gridCol w:w="1500"/>
        <w:gridCol w:w="1500"/>
      </w:tblGrid>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ложення про загальні збори акціонерів</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ложення про наглядову раду</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ложення про виконавчий орган</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ложення про посадових осіб акціонерного товариств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ложення про ревізійну комісію (або ревізор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ложення про порядок розподілу прибутку</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нше (запишіть)</w:t>
            </w:r>
          </w:p>
        </w:tc>
        <w:tc>
          <w:tcPr>
            <w:tcW w:w="7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pPr>
      <w:r>
        <w:rPr/>
        <w:t>Як акціонери можуть отримати інформацію про діяльність вашого акціонерного товариства?</w:t>
      </w:r>
    </w:p>
    <w:tbl>
      <w:tblPr>
        <w:tblW w:w="10000" w:type="dxa"/>
        <w:jc w:val="left"/>
        <w:tblInd w:w="-7" w:type="dxa"/>
        <w:tblLayout w:type="fixed"/>
        <w:tblCellMar>
          <w:top w:w="0" w:type="dxa"/>
          <w:left w:w="108" w:type="dxa"/>
          <w:bottom w:w="0" w:type="dxa"/>
          <w:right w:w="108" w:type="dxa"/>
        </w:tblCellMar>
      </w:tblPr>
      <w:tblGrid>
        <w:gridCol w:w="2500"/>
        <w:gridCol w:w="1500"/>
        <w:gridCol w:w="2000"/>
        <w:gridCol w:w="1500"/>
        <w:gridCol w:w="1000"/>
        <w:gridCol w:w="1500"/>
      </w:tblGrid>
      <w:tr>
        <w:trPr>
          <w:trHeight w:val="182" w:hRule="atLeast"/>
        </w:trPr>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Інформація про діяльність акціонерного товариств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Інформація розповсюджується на загальних зборах</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Інформація оприлюднюється в загальнодоступній інформаційній базі даних Національної комісії з цінних паперів та фондового ринку про ринок цінних паперів або через особу, яка провадить діяльність з оприлюднення регульованої інформації від імені учасників фондового ринку</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Документи надаються для ознайомлення безпосередньо в акціонерному товаристві</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Копії документів надаються на запит акціонер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Інформація розміщується на власному веб-сайті акціонерного товариства</w:t>
            </w:r>
          </w:p>
        </w:tc>
      </w:tr>
      <w:tr>
        <w:trPr>
          <w:trHeight w:val="182" w:hRule="atLeast"/>
        </w:trPr>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Фінансова звітність, результати діяльності</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r>
      <w:tr>
        <w:trPr>
          <w:trHeight w:val="182" w:hRule="atLeast"/>
        </w:trPr>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нформація про акціонерів, які володіють 5 та більше відсотками голосуючих акцій</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r>
      <w:tr>
        <w:trPr>
          <w:trHeight w:val="182" w:hRule="atLeast"/>
        </w:trPr>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нформація про склад органів управління товариств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r>
      <w:tr>
        <w:trPr>
          <w:trHeight w:val="182" w:hRule="atLeast"/>
        </w:trPr>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отоколи загальних зборів акціонерів після їх проведення</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182" w:hRule="atLeast"/>
        </w:trPr>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озмір винагороди посадових осіб акціонерного товариств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 xml:space="preserve">Чи готує акціонерне товариство фінансову звітність у відповідності до міжнародних стандартів фінансової звітності? (так/ні)  </w:t>
      </w:r>
      <w:r>
        <w:rPr>
          <w:rFonts w:cs="Times New Roman CYR" w:ascii="Times New Roman CYR" w:hAnsi="Times New Roman CYR"/>
          <w:sz w:val="24"/>
          <w:szCs w:val="24"/>
          <w:u w:val="single"/>
        </w:rPr>
        <w:t>ні</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pPr>
      <w:r>
        <w:rPr/>
        <w:t>Скільки разів проводилися аудиторські перевірки акціонерного товариства незалежним аудитором (аудиторською фірмою) протягом звітного періоду?</w:t>
      </w:r>
    </w:p>
    <w:tbl>
      <w:tblPr>
        <w:tblW w:w="10000" w:type="dxa"/>
        <w:jc w:val="left"/>
        <w:tblInd w:w="-7" w:type="dxa"/>
        <w:tblLayout w:type="fixed"/>
        <w:tblCellMar>
          <w:top w:w="0" w:type="dxa"/>
          <w:left w:w="108" w:type="dxa"/>
          <w:bottom w:w="0" w:type="dxa"/>
          <w:right w:w="108" w:type="dxa"/>
        </w:tblCellMar>
      </w:tblPr>
      <w:tblGrid>
        <w:gridCol w:w="7000"/>
        <w:gridCol w:w="1500"/>
        <w:gridCol w:w="1500"/>
      </w:tblGrid>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е проводились взагалі</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аз на рі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Частіше ніж раз на рі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pPr>
      <w:r>
        <w:rPr/>
        <w:t>Який орган приймав рішення про затвердження незалежного аудитора (аудиторської фірми)?</w:t>
      </w:r>
    </w:p>
    <w:tbl>
      <w:tblPr>
        <w:tblW w:w="10000" w:type="dxa"/>
        <w:jc w:val="left"/>
        <w:tblInd w:w="-7" w:type="dxa"/>
        <w:tblLayout w:type="fixed"/>
        <w:tblCellMar>
          <w:top w:w="0" w:type="dxa"/>
          <w:left w:w="108" w:type="dxa"/>
          <w:bottom w:w="0" w:type="dxa"/>
          <w:right w:w="108" w:type="dxa"/>
        </w:tblCellMar>
      </w:tblPr>
      <w:tblGrid>
        <w:gridCol w:w="2500"/>
        <w:gridCol w:w="4500"/>
        <w:gridCol w:w="1500"/>
        <w:gridCol w:w="1500"/>
      </w:tblGrid>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агальні збори акціонерів</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аглядова рад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нше (зазначити)</w:t>
            </w:r>
          </w:p>
        </w:tc>
        <w:tc>
          <w:tcPr>
            <w:tcW w:w="75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 звiтному перiодi рiшення про затвердження незалежного аудитора (аудиторської фiрми) в Товариствi не приймалось.</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pPr>
      <w:r>
        <w:rPr/>
        <w:t>З ініціативи якого органу ревізійна комісія (ревізор) проводила (проводив) перевірку востаннє?</w:t>
      </w:r>
    </w:p>
    <w:tbl>
      <w:tblPr>
        <w:tblW w:w="10000" w:type="dxa"/>
        <w:jc w:val="left"/>
        <w:tblInd w:w="-7" w:type="dxa"/>
        <w:tblLayout w:type="fixed"/>
        <w:tblCellMar>
          <w:top w:w="0" w:type="dxa"/>
          <w:left w:w="108" w:type="dxa"/>
          <w:bottom w:w="0" w:type="dxa"/>
          <w:right w:w="108" w:type="dxa"/>
        </w:tblCellMar>
      </w:tblPr>
      <w:tblGrid>
        <w:gridCol w:w="2500"/>
        <w:gridCol w:w="4500"/>
        <w:gridCol w:w="1500"/>
        <w:gridCol w:w="1500"/>
      </w:tblGrid>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 власної ініціативи</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а дорученням загальних зборів</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а дорученням наглядової ради</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а зверненням виконавчого органу</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а вимогу акціонерів, які в сукупності володіють понад та більше 10 відсотками голосуючих акцій</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нше (зазначити)</w:t>
            </w:r>
          </w:p>
        </w:tc>
        <w:tc>
          <w:tcPr>
            <w:tcW w:w="75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6) перелік осіб, які прямо або опосередковано є власниками значного пакета акцій емітента</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tbl>
      <w:tblPr>
        <w:tblW w:w="9892" w:type="dxa"/>
        <w:jc w:val="left"/>
        <w:tblInd w:w="101" w:type="dxa"/>
        <w:tblLayout w:type="fixed"/>
        <w:tblCellMar>
          <w:top w:w="0" w:type="dxa"/>
          <w:left w:w="108" w:type="dxa"/>
          <w:bottom w:w="0" w:type="dxa"/>
          <w:right w:w="108" w:type="dxa"/>
        </w:tblCellMar>
      </w:tblPr>
      <w:tblGrid>
        <w:gridCol w:w="892"/>
        <w:gridCol w:w="4000"/>
        <w:gridCol w:w="3000"/>
        <w:gridCol w:w="2000"/>
      </w:tblGrid>
      <w:tr>
        <w:trPr>
          <w:trHeight w:val="200" w:hRule="atLeast"/>
        </w:trPr>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w:t>
            </w:r>
            <w:r>
              <w:rPr>
                <w:rFonts w:eastAsia="Times New Roman CYR" w:cs="Times New Roman CYR" w:ascii="Times New Roman CYR" w:hAnsi="Times New Roman CYR"/>
                <w:b/>
                <w:bCs/>
                <w:sz w:val="24"/>
                <w:szCs w:val="24"/>
              </w:rPr>
              <w:t xml:space="preserve"> </w:t>
            </w:r>
            <w:r>
              <w:rPr>
                <w:rFonts w:cs="Times New Roman CYR" w:ascii="Times New Roman CYR" w:hAnsi="Times New Roman CYR"/>
                <w:b/>
                <w:bCs/>
                <w:sz w:val="24"/>
                <w:szCs w:val="24"/>
              </w:rPr>
              <w:t>з/п</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Повне найменування юридичної особи - власника (власників) або прізвище, ім'я, по батькові (за наявності) фізичної особи - власника (власників) значного пакета акцій</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Ідентифікаційний код згідно з Єдиним державним реєстром юридичних осіб, фізичних осіб - підприємців та громадських формувань (для юридичної особи - резидента), код/номер з торговельного, банківського чи судового реєстру, реєстраційного посвідчення місцевого органу влади іноземної держави про реєстрацію юридичної особи (для юридичної особи - нерезидента)</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Розмір частки акціонера (власника) (у відсотках до статутного капіталу)</w:t>
            </w:r>
          </w:p>
        </w:tc>
      </w:tr>
      <w:tr>
        <w:trPr>
          <w:trHeight w:val="200" w:hRule="atLeast"/>
        </w:trPr>
        <w:tc>
          <w:tcPr>
            <w:tcW w:w="8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Мохаммад Есса Мохаммад Асхак</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81</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7) інформація про будь-які обмеження прав участі та голосування акціонерів (учасників) на загальних зборах емітента</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tbl>
      <w:tblPr>
        <w:tblW w:w="9892" w:type="dxa"/>
        <w:jc w:val="left"/>
        <w:tblInd w:w="101" w:type="dxa"/>
        <w:tblLayout w:type="fixed"/>
        <w:tblCellMar>
          <w:top w:w="0" w:type="dxa"/>
          <w:left w:w="108" w:type="dxa"/>
          <w:bottom w:w="0" w:type="dxa"/>
          <w:right w:w="108" w:type="dxa"/>
        </w:tblCellMar>
      </w:tblPr>
      <w:tblGrid>
        <w:gridCol w:w="1892"/>
        <w:gridCol w:w="2000"/>
        <w:gridCol w:w="4000"/>
        <w:gridCol w:w="2000"/>
      </w:tblGrid>
      <w:tr>
        <w:trPr>
          <w:trHeight w:val="200" w:hRule="atLeast"/>
        </w:trPr>
        <w:tc>
          <w:tcPr>
            <w:tcW w:w="18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Загальна кількість акцій</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Кількість акцій з обмеженнями</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Підстава виникнення обмеження</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Дата виникнення обмеження</w:t>
            </w:r>
          </w:p>
        </w:tc>
      </w:tr>
      <w:tr>
        <w:trPr>
          <w:trHeight w:val="200" w:hRule="atLeast"/>
        </w:trPr>
        <w:tc>
          <w:tcPr>
            <w:tcW w:w="18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600</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0</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Обмеження вiдсутнi</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18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Опис</w:t>
            </w:r>
          </w:p>
        </w:tc>
        <w:tc>
          <w:tcPr>
            <w:tcW w:w="8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b/>
          <w:bCs/>
          <w:sz w:val="24"/>
          <w:szCs w:val="24"/>
        </w:rPr>
        <w:t>8) порядок призначення та звільнення посадових осіб емітент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АГЛЯДОВА РАД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Члени Наглядової ради обираються з числа фiзичних осiб, якi мають повну дiєздатнiсть.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Акцiонер може мати необмежену кiлькiсть представникiв у Наглядовiй радi. Порядок дiяльностi представника акцiонера у Наглядовiй радi визначається самим акцiонером.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Члени Наглядової ради обираються не рiдше нiж один раз на три роки Загальними зборами.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Строк повноважень членiв Наглядової ради починається з моменту їх затвердження рiшенням Загальних зборiв Товариства i триває до моменту обрання Загальними зборами нового складу Наглядової ради Товариства. Одна й та сама особа може обиратися до складу Наглядової ради неодноразово.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брання членiв Наглядової ради здiйснюється виключно шляхом кумулятивного голосування. Право висувати кандидатiв для обрання до складу Наглядової ради мають акцiонери Товариства. Акцiонер має право висувати власну кандидатуру. Кiлькiсть кандидатiв, запропонованих одним акцiонером, не може перевищувати кiлькiсний склад Наглядової ради. Пропозицiя акцiонера про висування кандидатiв для обрання до складу Наглядової ради повинна вiдповiдати вимогам та подається в порядку, встановленому Положенням про Загальнi збор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рядок розгляду пропозицiї та прийняття рiшення щодо неї визначається Положенням про Загальнi збор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Обраними до складу органу Наглядової ради вважаються кандидати, якi набрали найбiльшу кiлькiсть голосiв серед тих, хто набрав бiльш як 50 вiдсоткiв голосiв. Якщо за результатами голосування кiлькiсть кандидатiв, якi набрали бiльш як 50 вiдсоткiв голосiв, менша вiд складу Наглядової ради, визначеного Загальними зборами, проводиться другий тур, у якому на голосування повторно ставляться кандидатури осiб, якi за результатами першого туру не набрали бiльш як 50 вiдсоткiв голосiв. Обраними до складу органу Наглядової ради вважаються кандидати, якi у другому турi набрали найбiльшу кiлькiсть голосiв, за умови, що у другому турi такi кандидати набрали бiльш як 50 вiдсоткiв голосiв. Якщо за результатами другого туру Наглядова рада у повному складi не обрана, Наглядова рада у складi обраних членiв Наглядової ради протягом трьох мiсяцiв зобов'язана скликати позачерговi Загальнi збори для обрання всього складу Наглядової ради. До моменту проведення Загальних зборiв обранi члени Наглядової ради вправi приймати рiшення тiльки про скликання таких позачергових Загальних зборiв. Член Наглядової ради не може бути одночасно членом Правлiння та/або членом Ревiзiйної комiсiї Товариства. Головою та членами Наглядової ради не можуть бути особи, яким згiдно iз законодавством України заборонено обiймати посади в органах управлiння господарських товариств. Якщо кiлькiсть членiв Наглядової ради становить менше половини її кiлькiсного складу, Наглядова рада протягом трьох мiсяцiв зобов'язана скликати позачерговi Загальнi збори для обрання всього складу Наглядової ради. Члени Наглядової ради, якi залишилися, вправi приймати рiшення тiльки про скликання таких позачергових Загальних зборiв. Загальнi збори вправi прийняти рiшення про дострокове припинення повноважень членiв Наглядової ради та одночасне обрання нових членiв. При цьому рiшення про дострокове припинення повноважень членiв Наглядової ради може бути прийнято тiльки стосовно всiх членiв Наглядової ради.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Без рiшення Загальних зборiв повноваження члена Наглядової ради з одночасним припиненням договору припиняються: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1) за його бажанням за умови письмового повiдомлення про це Товариства за два тижнi;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2) в разi неможливостi виконання обов'язкiв члена Наглядової ради за станом здоров'я;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3) в разi набрання законної сили вироком чи рiшенням суду, яким його засуджено до покарання, що виключає можливiсть виконання обов'язкiв члена Наглядової ради;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4) в разi смертi, визнання його недiєздатним, обмежено дiєздатним, безвiсно вiдсутнiм, померли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5) у разi виникнення обставин, якi вiдповiдно до чинного законодавства України перешкоджають виконанню обов'язкiв члена Наглядової рад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 випадках, передбачених пп. 2, 5 пункту 4.13 Положення про Наглядову раду, член Наглядової ради зобов'язаний протягом 5 (п'яти) робочих днiв у письмовiй формi повiдомити Правлiння та Наглядову раду про настання цих обстави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Голова Наглядової ради обирається членами Наглядової ради з їх числа простою бiльшiстю голосiв вiд загальної кiлькостi членiв Наглядової ради.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Наглядова рада має право в будь-який час переобрати Голову Наглядової ради бiльшiстю голосiв вiд загальної кiлькостi членiв Наглядової ради.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ИРЕКТОР</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брання та припинення повноважень Директора здiйснює Наглядова рада. У разi неможливостi виконання Директором своїх повноважень його обов'язки виконує особа, призначена за рiшенням Наглядової ради.</w:t>
      </w:r>
    </w:p>
    <w:p>
      <w:pPr>
        <w:pStyle w:val="Normal"/>
        <w:widowControl w:val="false"/>
        <w:autoSpaceDE w:val="false"/>
        <w:spacing w:lineRule="auto" w:line="240" w:before="0" w:after="0"/>
        <w:jc w:val="both"/>
        <w:rPr>
          <w:rFonts w:ascii="Times New Roman CYR" w:hAnsi="Times New Roman CYR" w:cs="Times New Roman CYR"/>
          <w:sz w:val="24"/>
          <w:szCs w:val="24"/>
          <w:lang w:val="ru-RU"/>
        </w:rPr>
      </w:pPr>
      <w:r>
        <w:rPr>
          <w:rFonts w:cs="Times New Roman CYR" w:ascii="Times New Roman CYR" w:hAnsi="Times New Roman CYR"/>
          <w:sz w:val="24"/>
          <w:szCs w:val="24"/>
          <w:lang w:val="ru-RU"/>
        </w:rPr>
      </w:r>
    </w:p>
    <w:p>
      <w:pPr>
        <w:pStyle w:val="Normal"/>
        <w:widowControl w:val="false"/>
        <w:autoSpaceDE w:val="false"/>
        <w:spacing w:lineRule="auto" w:line="240" w:before="0" w:after="0"/>
        <w:jc w:val="both"/>
        <w:rPr>
          <w:rFonts w:ascii="Times New Roman CYR" w:hAnsi="Times New Roman CYR" w:cs="Times New Roman CYR"/>
          <w:sz w:val="24"/>
          <w:szCs w:val="24"/>
          <w:lang w:val="ru-RU"/>
        </w:rPr>
      </w:pPr>
      <w:r>
        <w:rPr>
          <w:rFonts w:cs="Times New Roman CYR" w:ascii="Times New Roman CYR" w:hAnsi="Times New Roman CYR"/>
          <w:sz w:val="24"/>
          <w:szCs w:val="24"/>
          <w:lang w:val="ru-RU"/>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ЕВIЗОР</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Для проведення перевiрки фiнансово-господарської дiяльностi Товариства Загальнi збори обирають  ревiзiйну комiсiю (ревiзора), а також затверджується незалежний аудитор.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евiзiйна комiсiя (ревiзор) ,  обирається рiчними Загальними зборами на перiод до дати проведення наступних рiчних Загальних збор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Члени Ревiзiйної комiсiї обираються шляхом кумулятивного голосування з числа фiзичних осiб, якi мають цивiльну дiєздатнiсть. Членом Ревiзiйної комiсiї (ревiзором)  може бути як акцiонер, так i будь-яка особа, запропонована акцiонером чи Наглядовою радою у разi вiдсутностi чи недостатньої кiлькостi кандидатiв у члени Ревiзiйної комiсiї, запропонованих акцiонерам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Не можуть бути членами Ревiзiйної комiсiї (ревiзором) члени Наглядової ради, Корпоративний секретар, особа, яка не має повної цивiльної дiєздатностi, члени iнших органiв Товариства. Загальнi збори вправi прийняти рiшення про дострокове припинення повноважень членiв Ревiзiйної комiсiї (ревiзора) та одночасне обрання нових членiв. При цьому рiшення про дострокове припинення повноважень членiв Ревiзiйної комiсiї може бути прийнято тiльки стосовно всiх членiв Ревiзiйної комiсiї.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Без рiшення Загальних зборiв повноваження члена Ревiзiйної комiсiї з одночасним припиненням договору припиняються: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1) за його бажанням за умови письмового повiдомлення про це Товариства за два тижнi;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2) в разi неможливостi виконання обов'язкiв члена Ревiзiйної комiсiї за станом здоров'я;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3) в разi набрання законної сили вироком чи рiшенням суду, яким його засуджено до покарання, що виключає можливiсть виконання обов'язкiв члена Ревiзiйної комiсiї;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4) в разi смертi, визнання його недiєздатним, обмежено дiєздатним, безвiсно вiдсутнiм, померлим.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евiзiйна комiсiя зi свого складу обирає Голову Ревiзiйної комiсiї простою бiльшiстю голосiв вiд кiлькiсного складу Ревiзiйної комiсi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b/>
          <w:b/>
          <w:bCs/>
          <w:sz w:val="24"/>
          <w:szCs w:val="24"/>
          <w:lang w:val="ru-RU"/>
        </w:rPr>
      </w:pPr>
      <w:r>
        <w:rPr>
          <w:rFonts w:cs="Times New Roman CYR" w:ascii="Times New Roman CYR" w:hAnsi="Times New Roman CYR"/>
          <w:b/>
          <w:bCs/>
          <w:sz w:val="24"/>
          <w:szCs w:val="24"/>
        </w:rPr>
        <w:t>9) повноваження посадових осіб емітента</w:t>
      </w:r>
    </w:p>
    <w:p>
      <w:pPr>
        <w:pStyle w:val="Normal"/>
        <w:widowControl w:val="false"/>
        <w:autoSpaceDE w:val="false"/>
        <w:spacing w:lineRule="auto" w:line="240" w:before="0" w:after="0"/>
        <w:jc w:val="both"/>
        <w:rPr>
          <w:rFonts w:ascii="Times New Roman CYR" w:hAnsi="Times New Roman CYR" w:cs="Times New Roman CYR"/>
          <w:b/>
          <w:b/>
          <w:bCs/>
          <w:sz w:val="24"/>
          <w:szCs w:val="24"/>
          <w:lang w:val="ru-RU"/>
        </w:rPr>
      </w:pPr>
      <w:r>
        <w:rPr>
          <w:rFonts w:cs="Times New Roman CYR" w:ascii="Times New Roman CYR" w:hAnsi="Times New Roman CYR"/>
          <w:b/>
          <w:bCs/>
          <w:sz w:val="24"/>
          <w:szCs w:val="24"/>
          <w:lang w:val="ru-RU"/>
        </w:rPr>
      </w:r>
    </w:p>
    <w:p>
      <w:pPr>
        <w:pStyle w:val="Normal"/>
        <w:widowControl w:val="false"/>
        <w:autoSpaceDE w:val="false"/>
        <w:spacing w:lineRule="auto" w:line="240" w:before="0" w:after="0"/>
        <w:jc w:val="both"/>
        <w:rPr>
          <w:rFonts w:ascii="Times New Roman CYR" w:hAnsi="Times New Roman CYR" w:cs="Times New Roman CYR"/>
          <w:sz w:val="24"/>
          <w:szCs w:val="24"/>
          <w:lang w:val="ru-RU"/>
        </w:rPr>
      </w:pPr>
      <w:r>
        <w:rPr>
          <w:rFonts w:cs="Times New Roman CYR" w:ascii="Times New Roman CYR" w:hAnsi="Times New Roman CYR"/>
          <w:sz w:val="24"/>
          <w:szCs w:val="24"/>
        </w:rPr>
        <w:t>НАГЛЯДОВА РАД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Члени Наглядової ради мають право: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1) брати участь у засiданнях Правлiння Товариства;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 заслуховувати звiти Правлiння, посадових осiб Товариства з окремих питань дiяльностi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 отримувати будь-яку iнформацiю та документи Товариства, необхiднi для виконання своїх функцiй; отримувати копiї документiв, а також копiї документiв дочiрнiх пiдприємств Товариства. Вищезазначена iнформацiя та документи надаються членам Наглядової ради протягом 5 (п'яти) робочих днiв з дати отримання Товариством письмового запиту на iм'я Голови Правлiння Товариства або в iнший строк, узгоджений iз членом Наглядової рад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4) вимагати скликання позачергового засiдання (заочного голосування) Наглядової ради;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5) надавати у письмовiй формi зауваження на рiшення Наглядової ради;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6) залучати експертiв до аналiзу окремих питань дiяльностi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7) отримувати справедливу винагороду та компенсацiйнi виплати за виконання обов'язкiв члена Наглядової ради. Винагорода членам Наглядової ради виплачується на пiдставi рiшення Загальних зборiв, за винятком випадкiв, коли Загальними зборами незалежно вiд причин не було прийнято рiшення про виплату винагороди членам Наглядової рад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Члени Наглядової ради зобов'язанi: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1) дiяти в iнтересах Товариства, добросовiсно, розумно та не перевищувати своїх повноважень. Обов'язок дiяти добросовiсно i розумно означає необхiднiсть проявляти сумлiннiсть, обачливiсть та належну обережнiсть, якi були б у особи на такiй посадi за подiбних обставин;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2) керуватися у своїй дiяльностi законодавством України, Статутом Товариства, Положенням про Наглядову раду, iншими внутрiшнiми документами Товариства;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3) виконувати рiшення, прийнятi Загальними зборами та Наглядовою радою;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4) особисто брати участь у рiчних та позачергових Загальних зборах акцiонерiв, засiданнях та заочних голосуваннях Наглядової ради та в роботi комiтетiв Наглядової ради. Завчасно повiдомляти про неможливiсть участi у Загальних зборах та засiданнях Наглядової ради iз зазначенням причини вiдсутностi;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5) iнiцiювати засiдання чи заочне голосування Наглядової ради для вирiшення невiдкладних питан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6) приймати обгрунтованi рiшення, для чого вивчати всю необхiдну iнформацiю (матерiал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7) дотримуватися встановлених у Товариствi правил та процедур щодо укладання правочинiв, у вчиненнi яких є заiнтересованiсть;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8) дотримуватися всiх встановлених у Товариствi правил, пов'язаних iз режимом обiгу, безпеки та збереження iнформацiї з обмеженим доступом. Не розголошувати конфiденцiйну та iнсайдерську iнформацiю, яка стала вiдомою у зв'язку iз виконанням функцiй члена Наглядової ради, особам, якi не мають доступу до такої iнформацiї, а також використовувати її у своїх iнтересах або в iнтересах третiх осiб;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9) своєчасно надавати Загальним зборам, Наглядовiй радi повну i точну iнформацiю про дiяльнiсть та фiнансовий стан Товариства.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ИРЕКТОР</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иректор видає накази та розпорядження, обов'язковi для виконання всiма працiвниками Товариства. Накази та розпорядження Директора зберiгаються за мiсцезнаходженням Товариства i можуть бути виданi для ознайомлення акцiонерам за їх вимогою. Право пiдпису документiв вiд iменi Товариства без довiреностi має Директор Товариства. Iншi особи мають право пiдпису документiв вiд iменi Товариства на пiдставi довiреностей, якi видає Директор.</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иректор має прав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iяти без доручення вiд iменi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иймати рiшення про створення фондiв, визначення їх цiльового призначення, порядок формування та використання коштiв фондiв, за виключенням тих фондiв, умови утворення, визначення цiльового призначення, порядок формування та використання коштiв яких визначаються Зборами Акцiонер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едставляти Товариство у взаєминах з українськими, iноземними юридичними та фiзичними особами, представляти у державних юрисдикцiйних органах;</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кладати вiд iменi Товариства контракти, договори, угоди та забезпечувати iх викон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творювати консультативнi та iншi допомiжнi органи для пiдвищення ефективностi дiяльностi виконавчого апарату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ирiшувати всi iншi питання дiяльностi Товариства, за виключенням питань, вирiшення яких вiднесено до компетенцiї iнших органiв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иректор приймає рiшення з питань, що входять до його компетенцiї, шляхом видачi наказiв, розпоряджень, вказiвок та iнших локальних актiв, якi обов'язковi для виконання персоналом Товариства;</w:t>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иймати рiшення про пред'явлення вiд iменi Товариства претензiй до юридичних та фiзичних осiб.</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иректор несе вiдповiдальнiсть за :</w:t>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абезпечення виконання всiх планiв Товариства, затверджених Зборами, а також за виконання всiх iнших рiшень останнiх;</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иконання всiх завдань та функцiй, покладених на нього Установчими документами та контракто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ийом та звiльнення персоналу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дання на розгляд Зборiв фiнансових та iнших документiв.</w:t>
      </w:r>
    </w:p>
    <w:p>
      <w:pPr>
        <w:pStyle w:val="Normal"/>
        <w:widowControl w:val="false"/>
        <w:autoSpaceDE w:val="false"/>
        <w:spacing w:lineRule="auto" w:line="240" w:before="0" w:after="0"/>
        <w:jc w:val="both"/>
        <w:rPr>
          <w:rFonts w:ascii="Times New Roman CYR" w:hAnsi="Times New Roman CYR" w:cs="Times New Roman CYR"/>
          <w:sz w:val="24"/>
          <w:szCs w:val="24"/>
          <w:lang w:val="ru-RU"/>
        </w:rPr>
      </w:pPr>
      <w:r>
        <w:rPr>
          <w:rFonts w:cs="Times New Roman CYR" w:ascii="Times New Roman CYR" w:hAnsi="Times New Roman CYR"/>
          <w:sz w:val="24"/>
          <w:szCs w:val="24"/>
          <w:lang w:val="ru-RU"/>
        </w:rPr>
      </w:r>
    </w:p>
    <w:p>
      <w:pPr>
        <w:pStyle w:val="Normal"/>
        <w:widowControl w:val="false"/>
        <w:autoSpaceDE w:val="false"/>
        <w:spacing w:lineRule="auto" w:line="240" w:before="0" w:after="0"/>
        <w:jc w:val="both"/>
        <w:rPr>
          <w:rFonts w:ascii="Times New Roman CYR" w:hAnsi="Times New Roman CYR" w:cs="Times New Roman CYR"/>
          <w:sz w:val="24"/>
          <w:szCs w:val="24"/>
          <w:lang w:val="ru-RU"/>
        </w:rPr>
      </w:pPr>
      <w:r>
        <w:rPr>
          <w:rFonts w:cs="Times New Roman CYR" w:ascii="Times New Roman CYR" w:hAnsi="Times New Roman CYR"/>
          <w:sz w:val="24"/>
          <w:szCs w:val="24"/>
          <w:lang w:val="ru-RU"/>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ЕВIЗОР</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о компетенцiї Ревiзiйної комiсiї (ревiзора) належит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еревiрка вiдповiдностi документiв про фiнансово-господарську дiяльнiсть Товариства, у тому числi укладених договорiв i вчинених правочинiв, вимогам законодавства та внутрiшнiх документiв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еревiрка вiдповiдностi порядку ведення бухгалтерського облiку i складання фiнансової звiтностi вiдповiдним нормативним акта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аналiз фiнансового стану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аналiз своєчасностi i правильностi розрахункiв iз бюджетами рiзних рiвнiв та акцiонерами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цiнка економiчної ефективностi фiнансово-господарських операцiй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омпетенцiя Ревiзiйної комiсiї (ревiзора) може бути змiнена шляхом внесення змiн до Статуту або прийняття вiдповiдного рiшення Загальними зборам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евiзiйна комiсiя (ревiзор) проводить перевiрку фiнансово-господарської дiяльностi Товариства за результатами фiнансового року. Ревiзiйна комiсiя доповiдає про результати проведених перевiрок Загальним зборам та Наглядовiй рад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Ревiзiйна комiсiя має право вносити пропозицiї до порядку денного Загальних зборiв та вимагати скликання позачергових Загальних зборiв. Члени Ревiзiйної комiсiї мають право бути присутнiми на Загальних зборах та брати участь в обговореннi питань порядку денного з правом дорадчого голосу.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евiзiйна комiсiя зобов'язана вимагати позачергового скликання Загальних зборiв у випадку виникнення загрози iстотним iнтересам Товариства чи виявлення зловживань, що скоєнi посадовими особам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Члени Ревiзiйної комiсiї мають право брати участь у засiданнях Наглядової ради у випадках, передбачених Статутом та внутрiшнiми положеннями Товариства.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евiзiйна комiсiя в порядку, визначеному Статутом, має право залучати до своєї роботи акцiонерiв, експертiв, аудиторськi фiрм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шi права та обов'язки членiв Ревiзiйної комiсiї визначаються Законом України "Про акцiонернi товариства", iншими актами законодавства, Положенням про Ревiзiйну комiсiю Товариства, а також договором, що укладається з кожним членом Ревiзiйної комiсi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b/>
          <w:bCs/>
          <w:sz w:val="24"/>
          <w:szCs w:val="24"/>
        </w:rPr>
        <w:t>10) Висловлення думки аудитора (аудиторської фірми) щодо інформації, зазначеної у підпунктах 5-9 цього пункту, а також перевірки інформації, зазначеної в підпунктах 1-4 цього пункт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iдповiдно до статтi 127 Закону України "Про ринки капiталу та органiзованi товарнi ринки" вимоги щодо висловлення думки аудитора (аудиторської фiрми) щодо iнформацiї, зазначеної у пiдпунктах 5-9 цього пункту, а також перевiрки iнформацiї, зазначеної в пiдпунктах 1-4 цього пункту не застосовуються до приватних акцiонерних товариств, крiм тих, якi є пiдприємствами, що становлять суспiльний iнтерес. ПРИВАТНЕ АКЦIОНЕРНЕ ТОВАРИСТВО "ЕПОС" не є пiдприємством, що становить суспiльний iнтерес.</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sectPr>
          <w:type w:val="nextPage"/>
          <w:pgSz w:w="12240" w:h="15840"/>
          <w:pgMar w:left="1400" w:right="850" w:gutter="0" w:header="0" w:top="850" w:footer="0" w:bottom="850"/>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pPr>
      <w:r>
        <w:rPr/>
        <w:t>VIII. Інформація про осіб, що володіють 5 і більше відсотками акцій емітента</w:t>
      </w:r>
    </w:p>
    <w:tbl>
      <w:tblPr>
        <w:tblW w:w="15121" w:type="dxa"/>
        <w:jc w:val="left"/>
        <w:tblInd w:w="-507" w:type="dxa"/>
        <w:tblLayout w:type="fixed"/>
        <w:tblCellMar>
          <w:top w:w="0" w:type="dxa"/>
          <w:left w:w="108" w:type="dxa"/>
          <w:bottom w:w="0" w:type="dxa"/>
          <w:right w:w="108" w:type="dxa"/>
        </w:tblCellMar>
      </w:tblPr>
      <w:tblGrid>
        <w:gridCol w:w="3300"/>
        <w:gridCol w:w="1400"/>
        <w:gridCol w:w="2300"/>
        <w:gridCol w:w="2000"/>
        <w:gridCol w:w="2000"/>
        <w:gridCol w:w="2000"/>
        <w:gridCol w:w="2121"/>
      </w:tblGrid>
      <w:tr>
        <w:trPr>
          <w:trHeight w:val="200" w:hRule="atLeast"/>
        </w:trPr>
        <w:tc>
          <w:tcPr>
            <w:tcW w:w="33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Найменування юридичної особи</w:t>
            </w:r>
          </w:p>
        </w:tc>
        <w:tc>
          <w:tcPr>
            <w:tcW w:w="14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Ідентифікаційний код юридичної особи</w:t>
            </w:r>
          </w:p>
        </w:tc>
        <w:tc>
          <w:tcPr>
            <w:tcW w:w="23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Місцезнаходження</w:t>
            </w:r>
          </w:p>
        </w:tc>
        <w:tc>
          <w:tcPr>
            <w:tcW w:w="20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Кількість акцій (шт.)</w:t>
            </w:r>
          </w:p>
        </w:tc>
        <w:tc>
          <w:tcPr>
            <w:tcW w:w="20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Від загальної кількості акцій (у відсотках)</w:t>
            </w:r>
          </w:p>
        </w:tc>
        <w:tc>
          <w:tcPr>
            <w:tcW w:w="412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Кількість за видами акцій</w:t>
            </w:r>
          </w:p>
        </w:tc>
      </w:tr>
      <w:tr>
        <w:trPr>
          <w:trHeight w:val="200" w:hRule="atLeast"/>
        </w:trPr>
        <w:tc>
          <w:tcPr>
            <w:tcW w:w="33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r>
          </w:p>
        </w:tc>
        <w:tc>
          <w:tcPr>
            <w:tcW w:w="14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r>
          </w:p>
        </w:tc>
        <w:tc>
          <w:tcPr>
            <w:tcW w:w="23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r>
          </w:p>
        </w:tc>
        <w:tc>
          <w:tcPr>
            <w:tcW w:w="2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r>
          </w:p>
        </w:tc>
        <w:tc>
          <w:tcPr>
            <w:tcW w:w="2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Прості іменні</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b/>
                <w:bCs/>
              </w:rPr>
              <w:t>Привілейовані іменні</w:t>
            </w:r>
          </w:p>
        </w:tc>
      </w:tr>
      <w:tr>
        <w:trPr>
          <w:trHeight w:val="200" w:hRule="atLeast"/>
        </w:trPr>
        <w:tc>
          <w:tcPr>
            <w:tcW w:w="3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2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21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7000"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Прізвище, ім'я, по батькові (за наявності) фізичної особи</w:t>
            </w:r>
          </w:p>
        </w:tc>
        <w:tc>
          <w:tcPr>
            <w:tcW w:w="20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Кількість акцій (шт.)</w:t>
            </w:r>
          </w:p>
        </w:tc>
        <w:tc>
          <w:tcPr>
            <w:tcW w:w="20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Від загальної кількості акцій (у відсотках)</w:t>
            </w:r>
          </w:p>
        </w:tc>
        <w:tc>
          <w:tcPr>
            <w:tcW w:w="412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Кількість за типами акцій</w:t>
            </w:r>
          </w:p>
        </w:tc>
      </w:tr>
      <w:tr>
        <w:trPr>
          <w:trHeight w:val="200" w:hRule="atLeast"/>
        </w:trPr>
        <w:tc>
          <w:tcPr>
            <w:tcW w:w="7000"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r>
          </w:p>
        </w:tc>
        <w:tc>
          <w:tcPr>
            <w:tcW w:w="2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r>
          </w:p>
        </w:tc>
        <w:tc>
          <w:tcPr>
            <w:tcW w:w="2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Прості іменні</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b/>
                <w:bCs/>
              </w:rPr>
              <w:t>Привілейовані іменні</w:t>
            </w:r>
          </w:p>
        </w:tc>
      </w:tr>
      <w:tr>
        <w:trPr>
          <w:trHeight w:val="200" w:hRule="atLeast"/>
        </w:trPr>
        <w:tc>
          <w:tcPr>
            <w:tcW w:w="7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Мохаммад Есса Мохаммад Асхак</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86</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1</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86</w:t>
            </w:r>
          </w:p>
        </w:tc>
        <w:tc>
          <w:tcPr>
            <w:tcW w:w="21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7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Космина Анастасiя Юрiївна</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w:t>
            </w:r>
          </w:p>
        </w:tc>
        <w:tc>
          <w:tcPr>
            <w:tcW w:w="21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7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Космина Софiя Юрiївна</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w:t>
            </w:r>
          </w:p>
        </w:tc>
        <w:tc>
          <w:tcPr>
            <w:tcW w:w="21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7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афi Анiса Iссаївна</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w:t>
            </w:r>
          </w:p>
        </w:tc>
        <w:tc>
          <w:tcPr>
            <w:tcW w:w="21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7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right"/>
              <w:rPr>
                <w:rFonts w:ascii="Times New Roman CYR" w:hAnsi="Times New Roman CYR" w:cs="Times New Roman CYR"/>
                <w:b/>
                <w:b/>
                <w:bCs/>
              </w:rPr>
            </w:pPr>
            <w:r>
              <w:rPr>
                <w:rFonts w:cs="Times New Roman CYR" w:ascii="Times New Roman CYR" w:hAnsi="Times New Roman CYR"/>
                <w:b/>
                <w:bCs/>
              </w:rPr>
              <w:t>Усього</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00</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0</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00</w:t>
            </w:r>
          </w:p>
        </w:tc>
        <w:tc>
          <w:tcPr>
            <w:tcW w:w="21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bl>
    <w:p>
      <w:pPr>
        <w:sectPr>
          <w:type w:val="nextPage"/>
          <w:pgSz w:orient="landscape" w:w="16838" w:h="11906"/>
          <w:pgMar w:left="1400" w:right="850" w:gutter="0" w:header="0" w:top="850" w:footer="0" w:bottom="850"/>
          <w:pgNumType w:fmt="decimal"/>
          <w:formProt w:val="false"/>
          <w:textDirection w:val="lrTb"/>
          <w:docGrid w:type="default" w:linePitch="360" w:charSpace="0"/>
        </w:sectPr>
      </w:pP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X. Структура капіталу</w:t>
      </w: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tbl>
      <w:tblPr>
        <w:tblW w:w="15083" w:type="dxa"/>
        <w:jc w:val="left"/>
        <w:tblInd w:w="-469" w:type="dxa"/>
        <w:tblLayout w:type="fixed"/>
        <w:tblCellMar>
          <w:top w:w="0" w:type="dxa"/>
          <w:left w:w="108" w:type="dxa"/>
          <w:bottom w:w="0" w:type="dxa"/>
          <w:right w:w="108" w:type="dxa"/>
        </w:tblCellMar>
      </w:tblPr>
      <w:tblGrid>
        <w:gridCol w:w="2462"/>
        <w:gridCol w:w="2000"/>
        <w:gridCol w:w="2000"/>
        <w:gridCol w:w="5000"/>
        <w:gridCol w:w="3621"/>
      </w:tblGrid>
      <w:tr>
        <w:trPr>
          <w:trHeight w:val="300" w:hRule="atLeast"/>
        </w:trPr>
        <w:tc>
          <w:tcPr>
            <w:tcW w:w="24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Тип та/або клас акцій</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Кількість акцій (шт.)</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Номінальна вартість (грн)</w:t>
            </w:r>
          </w:p>
        </w:tc>
        <w:tc>
          <w:tcPr>
            <w:tcW w:w="5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Права та обов'язки</w:t>
            </w:r>
          </w:p>
        </w:tc>
        <w:tc>
          <w:tcPr>
            <w:tcW w:w="36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Наявність публічної пропозиції та/або допуску до торгів на фондовій біржі в частині включення до біржового реєстру</w:t>
            </w:r>
          </w:p>
        </w:tc>
      </w:tr>
      <w:tr>
        <w:trPr>
          <w:trHeight w:val="300" w:hRule="atLeast"/>
        </w:trPr>
        <w:tc>
          <w:tcPr>
            <w:tcW w:w="24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Акцiя проста бездокументарна iменна</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600</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5 000,00</w:t>
            </w:r>
          </w:p>
        </w:tc>
        <w:tc>
          <w:tcPr>
            <w:tcW w:w="5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Акцiонери Товариства - це Засновники, а також тi особи, що отримали акцiї вiд Засновникiв в порядку спадкоємства громадян чи правонаступництва юридичних осiб та з iнших пiдстав, передбачених  чинним законодавством України.</w:t>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 xml:space="preserve">Акцiонерами Товариства є юридичнi та фiзичнi особи, а також держава в особi органу, уповноваженого управляти державним майном, або територiальна громада в особi органу, уповноваженого управляти колективним майном, якi є власниками акцiй Товариства. </w:t>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Кожна проста акцiя товариства надає акцiонеру - її власнику однакову сукупнiсть прав.</w:t>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Акцiонери - власники простих акцiй Товариства поряд з правами, якi обумовленi в iнших статтях Статуту та нормах чинного законодавства, мають право:</w:t>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Брати участь в управлiннi Товариством у порядку, передбаченому Статутом.</w:t>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Одна проста акцiя Товариства надає акцiонеру один голос для вирiшення кожного питання на Загальних зборах, окрiм випадкiв проведення кумулятивного голосування.</w:t>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Брати участь у розподiлi прибутку Товариства та одержувати його частку (дивiденди) у разi їх оголошення i виплати в порядку i способами, передбаченими законодавством України i Статутом.</w:t>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 xml:space="preserve">Отримувати iнформацiю про господарську дiяльнiсть Товариства, в обсязi i в порядку, визначених законодавством України i Статутом. </w:t>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Вносити пропозицiї на розгляд Загальних зборiв та iнших органiв Товариства.</w:t>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 xml:space="preserve">У разi емiсiї Товариством додаткових акцiй шляхом приватного розмiщення користуватися переважним правом на придбання додатково розмiщуваних акцiй Товариства в кiлькостi, пропорцiйнiй частцi належних акцiонеру простих акцiй у загальнiй кiлькостi простих акцiй. </w:t>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У разi лiквiдацiї Товариства отримувати частину майна Товариства або його вартостi пропорцiйно до вартостi належних їм акцiй Товариства в черговостi i порядку, передбаченому законодавством України i Статутом.</w:t>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Продавати чи iншим чином вiдчужувати належнi йому акцiї в будь-який час без жодного погодження з iншими акцiонерами чи органами Товариства.</w:t>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Вимагати викупу Товариством всiх чи частини належних акцiонеру акцiй у випадках i в порядку, передбачених законодавством України i Статутом.</w:t>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Продати акцiї Товариству в разi, якщо Товариством прийнято рiшення про придбання таких акцiй.</w:t>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 xml:space="preserve">У випадках, передбачених законодавством України захищати в судовому порядку свої порушенi цивiльнi права, в тому числi вимагати вiд Товариства вiдшкодування збиткiв. </w:t>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 xml:space="preserve">Акцiонери (акцiонер), якi сукупно є власниками 5 або бiльше вiдсоткiв простих акцiй Товариства вiд загальної кiлькостi розмiщених голосуючих акцiй Товариства на дату внесення пропозицiй, мають право внести пропозицiї до порядку денного Загальних зборiв в порядку, передбаченому законодавством України. </w:t>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Акцiонери (акцiонер), якi сукупно є власниками 10 або бiльше вiдсоткiв простих акцiй Товариства вiд загальної кiлькостi розмiщених голосуючих акцiй Товариства, мають право:</w:t>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призначати своїх представникiв для нагляду за реєстрацiєю акцiонерiв, проведенням Загальних зборiв, голосуванням та пiдбиттям його пiдсумкiв;</w:t>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вимагати, а в передбачених законодавством України випадках - скликати позачерговi Збори акцiонерiв Товариства;</w:t>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вимагати проведення спецiальної перевiрки фiнансово-господарської дiяльностi Товариства Ревiзiйною комiсiєю, а за її вiдсутностi - аудитором.</w:t>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Акцiонери (акцiонер), якi сукупно є власниками бiльше нiж 10 вiдсоткiв акцiй Товариства вiд загальної кiлькостi розмiщених голосуючих акцiй Товариства, мають право вимагати проведення аудиторської перевiрки дiяльностi Товариства.</w:t>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Акцiонери - власники простих акцiй Товариства поряд iз обов'язками, обумовленими в iнших статтях Статуту та нормах чинного законодавства, зобов'язанi:</w:t>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дотримуватися Статуту, iнших внутрiшнiх документiв Товариства;</w:t>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виконувати рiшення Загальних зборiв, iнших органiв Товариства;</w:t>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виконувати свої зобов'язання перед Товариством, у тому числi пов'язанi з майновою участю;</w:t>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 оплачувати акцiї у розмiрi, порядку та засобами, що передбаченi Статутом;</w:t>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не розголошувати комерцiйну таємницю та конфiденцiйну iнформацiю про дiяльнiсть Товариства.</w:t>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Акцiонери Товариства вправi укласти мiж собою договiр, за яким на акцiонерiв покладаються додатковi обов'язки, у тому числi обов'язок участi у Загальних зборах, i передбачається вiдповiдальнiсть за його порушення.</w:t>
            </w:r>
          </w:p>
        </w:tc>
        <w:tc>
          <w:tcPr>
            <w:tcW w:w="3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вiдсутня</w:t>
            </w:r>
          </w:p>
        </w:tc>
      </w:tr>
      <w:tr>
        <w:trPr>
          <w:trHeight w:val="300" w:hRule="atLeast"/>
        </w:trPr>
        <w:tc>
          <w:tcPr>
            <w:tcW w:w="15083"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b/>
                <w:b/>
                <w:bCs/>
                <w:sz w:val="20"/>
                <w:szCs w:val="20"/>
              </w:rPr>
            </w:pPr>
            <w:r>
              <w:rPr>
                <w:rFonts w:cs="Times New Roman CYR" w:ascii="Times New Roman CYR" w:hAnsi="Times New Roman CYR"/>
                <w:b/>
                <w:bCs/>
                <w:sz w:val="20"/>
                <w:szCs w:val="20"/>
              </w:rPr>
              <w:t>Примітки:</w:t>
            </w:r>
          </w:p>
        </w:tc>
      </w:tr>
      <w:tr>
        <w:trPr>
          <w:trHeight w:val="300" w:hRule="atLeast"/>
        </w:trPr>
        <w:tc>
          <w:tcPr>
            <w:tcW w:w="15083"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both"/>
              <w:rPr>
                <w:rFonts w:ascii="Times New Roman CYR" w:hAnsi="Times New Roman CYR" w:cs="Times New Roman CYR"/>
                <w:b/>
                <w:b/>
                <w:bCs/>
                <w:sz w:val="20"/>
                <w:szCs w:val="20"/>
              </w:rPr>
            </w:pPr>
            <w:r>
              <w:rPr>
                <w:rFonts w:cs="Times New Roman CYR" w:ascii="Times New Roman CYR" w:hAnsi="Times New Roman CYR"/>
                <w:b/>
                <w:bCs/>
                <w:sz w:val="20"/>
                <w:szCs w:val="20"/>
              </w:rPr>
            </w:r>
          </w:p>
        </w:tc>
      </w:tr>
    </w:tbl>
    <w:p>
      <w:pPr>
        <w:sectPr>
          <w:type w:val="nextPage"/>
          <w:pgSz w:orient="landscape" w:w="16838" w:h="11906"/>
          <w:pgMar w:left="1400" w:right="850" w:gutter="0" w:header="0" w:top="850" w:footer="0" w:bottom="850"/>
          <w:pgNumType w:fmt="decimal"/>
          <w:formProt w:val="false"/>
          <w:textDirection w:val="lrTb"/>
          <w:docGrid w:type="default" w:linePitch="360" w:charSpace="0"/>
        </w:sectPr>
      </w:pP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XI. Відомості про цінні папери емітента</w:t>
      </w:r>
    </w:p>
    <w:p>
      <w:pPr>
        <w:pStyle w:val="Normal"/>
        <w:widowControl w:val="false"/>
        <w:autoSpaceDE w:val="false"/>
        <w:spacing w:lineRule="auto" w:line="240" w:before="0" w:after="0"/>
        <w:jc w:val="center"/>
        <w:rPr/>
      </w:pPr>
      <w:r>
        <w:rPr/>
        <w:t>1. Інформація про випуски акцій емітента</w:t>
      </w:r>
    </w:p>
    <w:tbl>
      <w:tblPr>
        <w:tblW w:w="15100" w:type="dxa"/>
        <w:jc w:val="left"/>
        <w:tblInd w:w="-507" w:type="dxa"/>
        <w:tblLayout w:type="fixed"/>
        <w:tblCellMar>
          <w:top w:w="0" w:type="dxa"/>
          <w:left w:w="108" w:type="dxa"/>
          <w:bottom w:w="0" w:type="dxa"/>
          <w:right w:w="108" w:type="dxa"/>
        </w:tblCellMar>
      </w:tblPr>
      <w:tblGrid>
        <w:gridCol w:w="1250"/>
        <w:gridCol w:w="1350"/>
        <w:gridCol w:w="2400"/>
        <w:gridCol w:w="1700"/>
        <w:gridCol w:w="1500"/>
        <w:gridCol w:w="1450"/>
        <w:gridCol w:w="1450"/>
        <w:gridCol w:w="1200"/>
        <w:gridCol w:w="1400"/>
        <w:gridCol w:w="1400"/>
      </w:tblGrid>
      <w:tr>
        <w:trPr>
          <w:trHeight w:val="200" w:hRule="atLeast"/>
        </w:trPr>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Дата реєстрації випуску</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Номер свідоцтва про реєстрацію випуску</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Найменування органу, що зареєстрував випуск</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Міжнародний ідентифікаційний номер</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Тип цінного папера</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Форма існування та форма випуску</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Номінальна вартість (грн)</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Кількість акцій (шт.)</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Загальна номінальна вартість (грн)</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Частка у статутному капіталі (у відсотках)</w:t>
            </w:r>
          </w:p>
        </w:tc>
      </w:tr>
      <w:tr>
        <w:trPr>
          <w:trHeight w:val="200" w:hRule="atLeast"/>
        </w:trPr>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w:t>
            </w:r>
          </w:p>
        </w:tc>
      </w:tr>
      <w:tr>
        <w:trPr>
          <w:trHeight w:val="200" w:hRule="atLeast"/>
        </w:trPr>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3.09.2010</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96/10/1/10</w:t>
            </w:r>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Територiальне управлiння Державної комiсiї з цiнних паперiв та фондового ринку в м.Києвi та Київськiй областi</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UA4000090302</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кція проста бездокументарна іменна</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окументарні іменні</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 000</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00</w:t>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 000 000</w:t>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0</w:t>
            </w:r>
          </w:p>
        </w:tc>
      </w:tr>
      <w:tr>
        <w:trPr>
          <w:trHeight w:val="200" w:hRule="atLeast"/>
        </w:trPr>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пис</w:t>
            </w:r>
          </w:p>
        </w:tc>
        <w:tc>
          <w:tcPr>
            <w:tcW w:w="13850" w:type="dxa"/>
            <w:gridSpan w:val="9"/>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Свiдоцтво про реєстрацiю випуску акцiй №396/10/1/10 вiд 13.09.2010 р. видано 11.04.2021 р. Територiальним управлiнням Державної комiсiї з цiнних паперiв та фондового ринку в м.Києвi та Київськiй областi.</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Торгiвля цiнними паперами емiтента на внутрiшньому та зовнiшньому ринках не здiйснювалась. Фактiв включення/виключення цiнних паперiв емiтента до/з бiржового реєстру фондової бiржi в звiтному перiодi не було. Додаткової емiсiї не було. </w:t>
            </w:r>
          </w:p>
        </w:tc>
      </w:tr>
    </w:tbl>
    <w:p>
      <w:pPr>
        <w:sectPr>
          <w:type w:val="nextPage"/>
          <w:pgSz w:orient="landscape" w:w="16838" w:h="11906"/>
          <w:pgMar w:left="1400" w:right="850" w:gutter="0" w:header="0" w:top="850" w:footer="0" w:bottom="850"/>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8. Інформація про наявність у власності працівників емітента акцій у розмірі понад 0,1 відсотка розміру статутного капіталу емітента</w:t>
      </w: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tbl>
      <w:tblPr>
        <w:tblW w:w="15083" w:type="dxa"/>
        <w:jc w:val="left"/>
        <w:tblInd w:w="-469" w:type="dxa"/>
        <w:tblLayout w:type="fixed"/>
        <w:tblCellMar>
          <w:top w:w="0" w:type="dxa"/>
          <w:left w:w="108" w:type="dxa"/>
          <w:bottom w:w="0" w:type="dxa"/>
          <w:right w:w="108" w:type="dxa"/>
        </w:tblCellMar>
      </w:tblPr>
      <w:tblGrid>
        <w:gridCol w:w="5962"/>
        <w:gridCol w:w="2500"/>
        <w:gridCol w:w="1500"/>
        <w:gridCol w:w="2500"/>
        <w:gridCol w:w="2621"/>
      </w:tblGrid>
      <w:tr>
        <w:trPr>
          <w:trHeight w:val="300" w:hRule="atLeast"/>
        </w:trPr>
        <w:tc>
          <w:tcPr>
            <w:tcW w:w="596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Прізвище, ім'я, по батькові фізичної особи</w:t>
            </w:r>
          </w:p>
        </w:tc>
        <w:tc>
          <w:tcPr>
            <w:tcW w:w="25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Кількість цінних паперів (шт.)</w:t>
            </w:r>
          </w:p>
        </w:tc>
        <w:tc>
          <w:tcPr>
            <w:tcW w:w="15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Від загальної кількості акцій (у відсотках)</w:t>
            </w:r>
          </w:p>
        </w:tc>
        <w:tc>
          <w:tcPr>
            <w:tcW w:w="512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Кількість за типами акцій</w:t>
            </w:r>
          </w:p>
        </w:tc>
      </w:tr>
      <w:tr>
        <w:trPr>
          <w:trHeight w:val="300" w:hRule="atLeast"/>
        </w:trPr>
        <w:tc>
          <w:tcPr>
            <w:tcW w:w="59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2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прості іменні</w:t>
            </w:r>
          </w:p>
        </w:tc>
        <w:tc>
          <w:tcPr>
            <w:tcW w:w="26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привілейовані іменні</w:t>
            </w:r>
          </w:p>
        </w:tc>
      </w:tr>
      <w:tr>
        <w:trPr>
          <w:trHeight w:val="300" w:hRule="atLeast"/>
        </w:trPr>
        <w:tc>
          <w:tcPr>
            <w:tcW w:w="59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1</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2</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3</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4</w:t>
            </w:r>
          </w:p>
        </w:tc>
        <w:tc>
          <w:tcPr>
            <w:tcW w:w="26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5</w:t>
            </w:r>
          </w:p>
        </w:tc>
      </w:tr>
      <w:tr>
        <w:trPr>
          <w:trHeight w:val="300" w:hRule="atLeast"/>
        </w:trPr>
        <w:tc>
          <w:tcPr>
            <w:tcW w:w="59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Мохаммад Есса Мохаммад Асхак</w:t>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486</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81</w:t>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486</w:t>
            </w:r>
          </w:p>
        </w:tc>
        <w:tc>
          <w:tcPr>
            <w:tcW w:w="2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w:t>
            </w:r>
          </w:p>
        </w:tc>
      </w:tr>
      <w:tr>
        <w:trPr>
          <w:trHeight w:val="300" w:hRule="atLeast"/>
        </w:trPr>
        <w:tc>
          <w:tcPr>
            <w:tcW w:w="59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Космина Анастасiя Юрiївна</w:t>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42</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7</w:t>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42</w:t>
            </w:r>
          </w:p>
        </w:tc>
        <w:tc>
          <w:tcPr>
            <w:tcW w:w="2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w:t>
            </w:r>
          </w:p>
        </w:tc>
      </w:tr>
      <w:tr>
        <w:trPr>
          <w:trHeight w:val="300" w:hRule="atLeast"/>
        </w:trPr>
        <w:tc>
          <w:tcPr>
            <w:tcW w:w="59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Космина Софiя Юрiївна</w:t>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42</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7</w:t>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42</w:t>
            </w:r>
          </w:p>
        </w:tc>
        <w:tc>
          <w:tcPr>
            <w:tcW w:w="2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w:t>
            </w:r>
          </w:p>
        </w:tc>
      </w:tr>
      <w:tr>
        <w:trPr>
          <w:trHeight w:val="300" w:hRule="atLeast"/>
        </w:trPr>
        <w:tc>
          <w:tcPr>
            <w:tcW w:w="59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Сафi Анiса Iссаївна</w:t>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0</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5</w:t>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0</w:t>
            </w:r>
          </w:p>
        </w:tc>
        <w:tc>
          <w:tcPr>
            <w:tcW w:w="2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w:t>
            </w:r>
          </w:p>
        </w:tc>
      </w:tr>
      <w:tr>
        <w:trPr>
          <w:trHeight w:val="300" w:hRule="atLeast"/>
        </w:trPr>
        <w:tc>
          <w:tcPr>
            <w:tcW w:w="59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Усього</w:t>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600</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00</w:t>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600</w:t>
            </w:r>
          </w:p>
        </w:tc>
        <w:tc>
          <w:tcPr>
            <w:tcW w:w="2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w:t>
            </w:r>
          </w:p>
        </w:tc>
      </w:tr>
    </w:tbl>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9. Інформація про будь-які обмеження щодо обігу цінних паперів емітента, в тому числі необхідність отримання від емітента або інших власників цінних паперів згоди на відчуження таких цінних паперів</w:t>
      </w: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tbl>
      <w:tblPr>
        <w:tblW w:w="15083" w:type="dxa"/>
        <w:jc w:val="left"/>
        <w:tblInd w:w="-469" w:type="dxa"/>
        <w:tblLayout w:type="fixed"/>
        <w:tblCellMar>
          <w:top w:w="0" w:type="dxa"/>
          <w:left w:w="108" w:type="dxa"/>
          <w:bottom w:w="0" w:type="dxa"/>
          <w:right w:w="108" w:type="dxa"/>
        </w:tblCellMar>
      </w:tblPr>
      <w:tblGrid>
        <w:gridCol w:w="1462"/>
        <w:gridCol w:w="2000"/>
        <w:gridCol w:w="2000"/>
        <w:gridCol w:w="2000"/>
        <w:gridCol w:w="2000"/>
        <w:gridCol w:w="3500"/>
        <w:gridCol w:w="2121"/>
      </w:tblGrid>
      <w:tr>
        <w:trPr>
          <w:trHeight w:val="300" w:hRule="atLeast"/>
        </w:trPr>
        <w:tc>
          <w:tcPr>
            <w:tcW w:w="14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Дата випуску</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Найменування органу, що зареєстрував випуск</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Вид цінних паперів</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Міжнародний ідентифікаційний номер</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Найменування органу, що наклав обмеження</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Характеристика обмеження</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Строк обмеження</w:t>
            </w:r>
          </w:p>
        </w:tc>
      </w:tr>
      <w:tr>
        <w:trPr>
          <w:trHeight w:val="300" w:hRule="atLeast"/>
        </w:trPr>
        <w:tc>
          <w:tcPr>
            <w:tcW w:w="14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1</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2</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3</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4</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5</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6</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7</w:t>
            </w:r>
          </w:p>
        </w:tc>
      </w:tr>
      <w:tr>
        <w:trPr>
          <w:trHeight w:val="300" w:hRule="atLeast"/>
        </w:trPr>
        <w:tc>
          <w:tcPr>
            <w:tcW w:w="14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3.09.2010</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Територiальне управлiння Державної комiсiї з цiнних паперiв та фондового ринку в м.Києвi та Київськiй областi</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Акція проста бездокументарна іменна</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UA4000090302</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w:t>
            </w:r>
          </w:p>
        </w:tc>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 xml:space="preserve">Вiдповiдно до п. 6.3.5. Статуту Товариства Акцiонери мають право у разi емiсiї Товариством додаткових акцiй шляхом приватного розмiщення користуватися переважним правом на придбання додатково розмiщуваних акцiй Товариства в кiлькостi, пропорцiйнiй частцi належних акцiонеру простих акцiй у загальнiй кiлькостi простих акцiй. </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1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w:t>
            </w:r>
          </w:p>
        </w:tc>
      </w:tr>
    </w:tbl>
    <w:p>
      <w:pPr>
        <w:pStyle w:val="Normal"/>
        <w:widowControl w:val="false"/>
        <w:autoSpaceDE w:val="false"/>
        <w:spacing w:lineRule="auto" w:line="240" w:before="0" w:after="0"/>
        <w:rPr>
          <w:rFonts w:ascii="Times New Roman CYR" w:hAnsi="Times New Roman CYR" w:cs="Times New Roman CYR"/>
          <w:sz w:val="20"/>
          <w:szCs w:val="20"/>
          <w:lang w:val="ru-RU"/>
        </w:rPr>
      </w:pPr>
      <w:r>
        <w:rPr>
          <w:rFonts w:cs="Times New Roman CYR" w:ascii="Times New Roman CYR" w:hAnsi="Times New Roman CYR"/>
          <w:sz w:val="20"/>
          <w:szCs w:val="20"/>
          <w:lang w:val="ru-RU"/>
        </w:rPr>
      </w:r>
    </w:p>
    <w:p>
      <w:pPr>
        <w:pStyle w:val="Normal"/>
        <w:widowControl w:val="false"/>
        <w:autoSpaceDE w:val="false"/>
        <w:spacing w:lineRule="auto" w:line="240" w:before="0" w:after="0"/>
        <w:rPr>
          <w:rFonts w:ascii="Times New Roman CYR" w:hAnsi="Times New Roman CYR" w:cs="Times New Roman CYR"/>
          <w:sz w:val="20"/>
          <w:szCs w:val="20"/>
          <w:lang w:val="ru-RU"/>
        </w:rPr>
      </w:pPr>
      <w:r>
        <w:rPr>
          <w:rFonts w:cs="Times New Roman CYR" w:ascii="Times New Roman CYR" w:hAnsi="Times New Roman CYR"/>
          <w:sz w:val="20"/>
          <w:szCs w:val="20"/>
          <w:lang w:val="ru-RU"/>
        </w:rPr>
      </w:r>
    </w:p>
    <w:p>
      <w:pPr>
        <w:pStyle w:val="Normal"/>
        <w:widowControl w:val="false"/>
        <w:autoSpaceDE w:val="false"/>
        <w:spacing w:lineRule="auto" w:line="240" w:before="0" w:after="0"/>
        <w:rPr>
          <w:rFonts w:ascii="Times New Roman CYR" w:hAnsi="Times New Roman CYR" w:cs="Times New Roman CYR"/>
          <w:sz w:val="20"/>
          <w:szCs w:val="20"/>
          <w:lang w:val="ru-RU"/>
        </w:rPr>
      </w:pPr>
      <w:r>
        <w:rPr>
          <w:rFonts w:cs="Times New Roman CYR" w:ascii="Times New Roman CYR" w:hAnsi="Times New Roman CYR"/>
          <w:sz w:val="20"/>
          <w:szCs w:val="20"/>
          <w:lang w:val="ru-RU"/>
        </w:rPr>
      </w:r>
    </w:p>
    <w:p>
      <w:pPr>
        <w:pStyle w:val="Normal"/>
        <w:widowControl w:val="false"/>
        <w:autoSpaceDE w:val="false"/>
        <w:spacing w:lineRule="auto" w:line="240" w:before="0" w:after="0"/>
        <w:rPr>
          <w:rFonts w:ascii="Times New Roman CYR" w:hAnsi="Times New Roman CYR" w:cs="Times New Roman CYR"/>
          <w:sz w:val="20"/>
          <w:szCs w:val="20"/>
          <w:lang w:val="ru-RU"/>
        </w:rPr>
      </w:pPr>
      <w:r>
        <w:rPr>
          <w:rFonts w:cs="Times New Roman CYR" w:ascii="Times New Roman CYR" w:hAnsi="Times New Roman CYR"/>
          <w:sz w:val="20"/>
          <w:szCs w:val="20"/>
          <w:lang w:val="ru-RU"/>
        </w:rPr>
      </w:r>
    </w:p>
    <w:p>
      <w:pPr>
        <w:pStyle w:val="Normal"/>
        <w:widowControl w:val="false"/>
        <w:autoSpaceDE w:val="false"/>
        <w:spacing w:lineRule="auto" w:line="240" w:before="0" w:after="0"/>
        <w:rPr>
          <w:rFonts w:ascii="Times New Roman CYR" w:hAnsi="Times New Roman CYR" w:cs="Times New Roman CYR"/>
          <w:sz w:val="20"/>
          <w:szCs w:val="20"/>
          <w:lang w:val="ru-RU"/>
        </w:rPr>
      </w:pPr>
      <w:r>
        <w:rPr>
          <w:rFonts w:cs="Times New Roman CYR" w:ascii="Times New Roman CYR" w:hAnsi="Times New Roman CYR"/>
          <w:sz w:val="20"/>
          <w:szCs w:val="20"/>
          <w:lang w:val="ru-RU"/>
        </w:rPr>
      </w:r>
    </w:p>
    <w:p>
      <w:pPr>
        <w:pStyle w:val="Normal"/>
        <w:widowControl w:val="false"/>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b/>
          <w:bCs/>
          <w:sz w:val="28"/>
          <w:szCs w:val="28"/>
        </w:rPr>
        <w:t>10. Інформація про загальну кількість голосуючих акцій та кількість голосуючих акцій, права голосу за якими обмежено, а також кількість голосуючих акцій, права голосу за якими за результатами обмеження таких прав передано іншій особі</w:t>
      </w:r>
    </w:p>
    <w:p>
      <w:pPr>
        <w:pStyle w:val="Normal"/>
        <w:widowControl w:val="false"/>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tbl>
      <w:tblPr>
        <w:tblW w:w="15083" w:type="dxa"/>
        <w:jc w:val="left"/>
        <w:tblInd w:w="-469" w:type="dxa"/>
        <w:tblLayout w:type="fixed"/>
        <w:tblCellMar>
          <w:top w:w="0" w:type="dxa"/>
          <w:left w:w="108" w:type="dxa"/>
          <w:bottom w:w="0" w:type="dxa"/>
          <w:right w:w="108" w:type="dxa"/>
        </w:tblCellMar>
      </w:tblPr>
      <w:tblGrid>
        <w:gridCol w:w="1462"/>
        <w:gridCol w:w="2000"/>
        <w:gridCol w:w="2000"/>
        <w:gridCol w:w="2000"/>
        <w:gridCol w:w="2100"/>
        <w:gridCol w:w="1500"/>
        <w:gridCol w:w="1500"/>
        <w:gridCol w:w="2521"/>
      </w:tblGrid>
      <w:tr>
        <w:trPr>
          <w:trHeight w:val="300" w:hRule="atLeast"/>
        </w:trPr>
        <w:tc>
          <w:tcPr>
            <w:tcW w:w="14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Дата реєстрації випуску</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Номер свідоцтва про реєстрацію випуску</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Міжнародний ідентифікаційний номер</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Кількість акцій у випуску (шт.)</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Загальна номінальна вартість (грн)</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Загальна кількість голосуючих акцій (шт.)</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Кількість голосуючих акцій, права голосу за якими обмежено (шт.)</w:t>
            </w:r>
          </w:p>
        </w:tc>
        <w:tc>
          <w:tcPr>
            <w:tcW w:w="25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Кількість голосуючих акцій, права голосу за якими за результатами обмеження таких прав передано іншій особі (шт.) </w:t>
            </w:r>
          </w:p>
        </w:tc>
      </w:tr>
      <w:tr>
        <w:trPr>
          <w:trHeight w:val="300" w:hRule="atLeast"/>
        </w:trPr>
        <w:tc>
          <w:tcPr>
            <w:tcW w:w="14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5</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6</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7</w:t>
            </w:r>
          </w:p>
        </w:tc>
        <w:tc>
          <w:tcPr>
            <w:tcW w:w="25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8</w:t>
            </w:r>
          </w:p>
        </w:tc>
      </w:tr>
      <w:tr>
        <w:trPr>
          <w:trHeight w:val="300" w:hRule="atLeast"/>
        </w:trPr>
        <w:tc>
          <w:tcPr>
            <w:tcW w:w="14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3.09.2010</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96/10/1/10</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UA4000090302</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6 000</w:t>
            </w:r>
          </w:p>
        </w:tc>
        <w:tc>
          <w:tcPr>
            <w:tcW w:w="21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 000 000</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600</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w:t>
            </w:r>
          </w:p>
        </w:tc>
        <w:tc>
          <w:tcPr>
            <w:tcW w:w="25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w:t>
            </w:r>
          </w:p>
        </w:tc>
      </w:tr>
      <w:tr>
        <w:trPr>
          <w:trHeight w:val="300" w:hRule="atLeast"/>
        </w:trPr>
        <w:tc>
          <w:tcPr>
            <w:tcW w:w="15083"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b/>
                <w:b/>
                <w:bCs/>
                <w:sz w:val="20"/>
                <w:szCs w:val="20"/>
              </w:rPr>
            </w:pPr>
            <w:r>
              <w:rPr>
                <w:rFonts w:cs="Times New Roman CYR" w:ascii="Times New Roman CYR" w:hAnsi="Times New Roman CYR"/>
                <w:b/>
                <w:bCs/>
                <w:sz w:val="20"/>
                <w:szCs w:val="20"/>
              </w:rPr>
              <w:t>Опис:</w:t>
            </w:r>
          </w:p>
        </w:tc>
      </w:tr>
      <w:tr>
        <w:trPr>
          <w:trHeight w:val="300" w:hRule="atLeast"/>
        </w:trPr>
        <w:tc>
          <w:tcPr>
            <w:tcW w:w="15083"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Голосуючi акцiї, право голосу за якими обмежено, а також голосуючi акцiї, право голосу за якими за результатами обмеження таких прав передано iншiй особi, в Товариствi вiдсутнi.</w:t>
            </w:r>
          </w:p>
        </w:tc>
      </w:tr>
    </w:tbl>
    <w:p>
      <w:pPr>
        <w:sectPr>
          <w:type w:val="nextPage"/>
          <w:pgSz w:orient="landscape" w:w="16838" w:h="11906"/>
          <w:pgMar w:left="1400" w:right="850" w:gutter="0" w:header="0" w:top="850" w:footer="0" w:bottom="850"/>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XIII. Інформація про господарську та фінансову діяльність емітента</w:t>
      </w:r>
    </w:p>
    <w:p>
      <w:pPr>
        <w:pStyle w:val="Normal"/>
        <w:widowControl w:val="false"/>
        <w:autoSpaceDE w:val="false"/>
        <w:spacing w:lineRule="auto" w:line="240" w:before="0" w:after="0"/>
        <w:jc w:val="center"/>
        <w:rPr/>
      </w:pPr>
      <w:r>
        <w:rPr/>
        <w:t>1. Інформація про основні засоби емітента (за залишковою вартістю)</w:t>
      </w:r>
    </w:p>
    <w:tbl>
      <w:tblPr>
        <w:tblW w:w="10080" w:type="dxa"/>
        <w:jc w:val="left"/>
        <w:tblInd w:w="-7" w:type="dxa"/>
        <w:tblLayout w:type="fixed"/>
        <w:tblCellMar>
          <w:top w:w="0" w:type="dxa"/>
          <w:left w:w="108" w:type="dxa"/>
          <w:bottom w:w="0" w:type="dxa"/>
          <w:right w:w="108" w:type="dxa"/>
        </w:tblCellMar>
      </w:tblPr>
      <w:tblGrid>
        <w:gridCol w:w="3058"/>
        <w:gridCol w:w="1260"/>
        <w:gridCol w:w="1080"/>
        <w:gridCol w:w="1260"/>
        <w:gridCol w:w="1080"/>
        <w:gridCol w:w="1260"/>
        <w:gridCol w:w="1082"/>
      </w:tblGrid>
      <w:tr>
        <w:trPr>
          <w:trHeight w:val="200" w:hRule="atLeast"/>
        </w:trPr>
        <w:tc>
          <w:tcPr>
            <w:tcW w:w="305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йменування основних засобів</w:t>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ласні основні засоби (тис. грн)</w:t>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Орендовані основні засоби (тис. грн)</w:t>
            </w:r>
          </w:p>
        </w:tc>
        <w:tc>
          <w:tcPr>
            <w:tcW w:w="234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Основні засоби, усього (тис. грн)</w:t>
            </w:r>
          </w:p>
        </w:tc>
      </w:tr>
      <w:tr>
        <w:trPr>
          <w:trHeight w:val="200" w:hRule="atLeast"/>
        </w:trPr>
        <w:tc>
          <w:tcPr>
            <w:tcW w:w="30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початок період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кінець періоду</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початок період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кінець періоду</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початок періоду</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кінець періоду</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1. Виробничого призначенн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 83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2 28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 835</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2 284</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будівлі та споруд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 09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 76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 09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 766</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ашини та обладнанн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4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 08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45</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 083</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ранспортні засоб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 299</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 299</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емельні ділянк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3</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3</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інші</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7</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3</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2. Невиробничого призначенн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будівлі та споруд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ашини та обладнанн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ранспортні засоб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емельні ділянк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інвестиційна нерухомість</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інші</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сього</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 83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2 28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 835</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2 284</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пис</w:t>
            </w:r>
          </w:p>
        </w:tc>
        <w:tc>
          <w:tcPr>
            <w:tcW w:w="7022"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Строки та умови користування основними засобами (за основними групами):</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будiвлi - 20 рокiв, машини та обладнання, транспортнi засоби - 5  рокiв, iншi - 2-4 роки.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Основнi засоби амортизуються вiдповiдно до чинного законодавства, але по факту використовуються допоки в робочому станi.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Первiсна вартiсть основних засобiв - 33 886 тис.грн.</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сума нарахованого зносу - 21 602 тис.грн.;</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ступiнь їх зносу - 63,77%;</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ступiнь їх використання - 37,12%.</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Суттєвi змiни у вартостi основних засобiв в 2021 роцi зумовленi оновленням автопарку та придбанням верстатiв (надiйшло основних засобiв за 2021 рiк на суму 7 438,0 тис.грн.).</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Обмежень на використання майна Товариства немає.</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pPr>
      <w:r>
        <w:rPr/>
        <w:t>2. Інформація щодо вартості чистих активів емітента</w:t>
      </w:r>
    </w:p>
    <w:tbl>
      <w:tblPr>
        <w:tblW w:w="10000" w:type="dxa"/>
        <w:jc w:val="left"/>
        <w:tblInd w:w="-7" w:type="dxa"/>
        <w:tblLayout w:type="fixed"/>
        <w:tblCellMar>
          <w:top w:w="0" w:type="dxa"/>
          <w:left w:w="108" w:type="dxa"/>
          <w:bottom w:w="0" w:type="dxa"/>
          <w:right w:w="108" w:type="dxa"/>
        </w:tblCellMar>
      </w:tblPr>
      <w:tblGrid>
        <w:gridCol w:w="1260"/>
        <w:gridCol w:w="2740"/>
        <w:gridCol w:w="3000"/>
        <w:gridCol w:w="3000"/>
      </w:tblGrid>
      <w:tr>
        <w:trPr>
          <w:trHeight w:val="200" w:hRule="atLeast"/>
        </w:trPr>
        <w:tc>
          <w:tcPr>
            <w:tcW w:w="4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Найменування показника</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За звітний період</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За попередній період</w:t>
            </w:r>
          </w:p>
        </w:tc>
      </w:tr>
      <w:tr>
        <w:trPr>
          <w:trHeight w:val="200" w:hRule="atLeast"/>
        </w:trPr>
        <w:tc>
          <w:tcPr>
            <w:tcW w:w="4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озрахункова вартість чистих активів (тис.грн)</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 331</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3 822</w:t>
            </w:r>
          </w:p>
        </w:tc>
      </w:tr>
      <w:tr>
        <w:trPr>
          <w:trHeight w:val="200" w:hRule="atLeast"/>
        </w:trPr>
        <w:tc>
          <w:tcPr>
            <w:tcW w:w="4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татутний капітал (тис.грн)</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 000</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 000</w:t>
            </w:r>
          </w:p>
        </w:tc>
      </w:tr>
      <w:tr>
        <w:trPr>
          <w:trHeight w:val="200" w:hRule="atLeast"/>
        </w:trPr>
        <w:tc>
          <w:tcPr>
            <w:tcW w:w="4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коригований статутний капітал (тис.грн)</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 000</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 000</w:t>
            </w:r>
          </w:p>
        </w:tc>
      </w:tr>
      <w:tr>
        <w:trPr>
          <w:trHeight w:val="200"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Опис</w:t>
            </w:r>
          </w:p>
        </w:tc>
        <w:tc>
          <w:tcPr>
            <w:tcW w:w="874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Вартiсть чистих активiв розрахована за даними Балансу як рiзниця балансової вартостi активiв та всiх видiв зобов`язань i забезпечень, вiдображених в Балансi. Розрахунок проведено з урахуванням вимог Методичних рекомендацiй щодо визначення вартостi чистих активiв акцiонерного товариства, схвалених рiшенням ДКЦПФР вiд 17.11.2004 р. № 485.</w:t>
            </w:r>
          </w:p>
        </w:tc>
      </w:tr>
      <w:tr>
        <w:trPr>
          <w:trHeight w:val="200"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Висновок</w:t>
            </w:r>
          </w:p>
        </w:tc>
        <w:tc>
          <w:tcPr>
            <w:tcW w:w="874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Вартiсть чистих активiв Товариства у звiтному перiодi бiльша вартостi статутного капiталу. В законодавствi немає вимог щодо вiдповiдностi вартостi чистих активiв розмiру статутного капiталу, тому таку вiдповiднiсть вказати неможливо.</w:t>
            </w:r>
          </w:p>
        </w:tc>
      </w:tr>
    </w:tbl>
    <w:p>
      <w:pPr>
        <w:pStyle w:val="Normal"/>
        <w:widowControl w:val="false"/>
        <w:autoSpaceDE w:val="false"/>
        <w:spacing w:lineRule="auto" w:line="240" w:before="0" w:after="0"/>
        <w:jc w:val="center"/>
        <w:rPr/>
      </w:pPr>
      <w:r>
        <w:rPr/>
        <w:t>3. Інформація про зобов'язання та забезпечення емітента</w:t>
      </w:r>
    </w:p>
    <w:tbl>
      <w:tblPr>
        <w:tblW w:w="9968" w:type="dxa"/>
        <w:jc w:val="left"/>
        <w:tblInd w:w="-7" w:type="dxa"/>
        <w:tblLayout w:type="fixed"/>
        <w:tblCellMar>
          <w:top w:w="0" w:type="dxa"/>
          <w:left w:w="108" w:type="dxa"/>
          <w:bottom w:w="0" w:type="dxa"/>
          <w:right w:w="108" w:type="dxa"/>
        </w:tblCellMar>
      </w:tblPr>
      <w:tblGrid>
        <w:gridCol w:w="3780"/>
        <w:gridCol w:w="1440"/>
        <w:gridCol w:w="1480"/>
        <w:gridCol w:w="1940"/>
        <w:gridCol w:w="1328"/>
      </w:tblGrid>
      <w:tr>
        <w:trPr>
          <w:trHeight w:val="2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иди зобов’язань</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ата виникнення</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епогашена частина боргу (тис. грн)</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ідсоток за користування коштами (відсоток річних)</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ата погашення</w:t>
            </w:r>
          </w:p>
        </w:tc>
      </w:tr>
      <w:tr>
        <w:trPr>
          <w:trHeight w:val="2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Кредити банку</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 951</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2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 тому числі:</w:t>
            </w:r>
          </w:p>
        </w:tc>
        <w:tc>
          <w:tcPr>
            <w:tcW w:w="6188"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АТ "Пiреус Банк МКБ"</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05.2021</w:t>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 000</w:t>
            </w:r>
          </w:p>
        </w:tc>
        <w:tc>
          <w:tcPr>
            <w:tcW w:w="19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05.2022</w:t>
            </w:r>
          </w:p>
        </w:tc>
      </w:tr>
      <w:tr>
        <w:trPr>
          <w:trHeight w:val="20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АТ "Кредi Анрiколь"</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08.2021</w:t>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428</w:t>
            </w:r>
          </w:p>
        </w:tc>
        <w:tc>
          <w:tcPr>
            <w:tcW w:w="19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001</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08.2022</w:t>
            </w:r>
          </w:p>
        </w:tc>
      </w:tr>
      <w:tr>
        <w:trPr>
          <w:trHeight w:val="20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АТ "Кредi Анрiколь"</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8.11.2021</w:t>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23</w:t>
            </w:r>
          </w:p>
        </w:tc>
        <w:tc>
          <w:tcPr>
            <w:tcW w:w="19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001</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7.11.2022</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обов’язання за цінними паперами</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 тому числі:</w:t>
            </w:r>
          </w:p>
        </w:tc>
        <w:tc>
          <w:tcPr>
            <w:tcW w:w="6188"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облігаціями (за кожним власним випуском):</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іпотечними цінними паперами (за кожним власним випуском):</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сертифікатами ФОН (за кожним власним випуском):</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векселями (всього)</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іншими цінними паперами (у тому числі за похідними цінними паперами) (за кожним видом):</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фінансовими інвестиціями в корпоративні права (за кожним видом):</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даткові зобов'язанн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26</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Фінансова допомога на зворотній основі</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зобов'язання та забезпеченн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 692</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сього зобов'язань та забезпечень</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0 269</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пис</w:t>
            </w:r>
          </w:p>
        </w:tc>
        <w:tc>
          <w:tcPr>
            <w:tcW w:w="6188"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Станом на 31.12.2021 р. довгостроковi зобов"язання та забезпечення Товариства складають 2 178 тис. грн. З них: iншi довгостроковi зобов"язання - 2 178 тис.грн.</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Поточнi зобов'язання i забезпечення складають 38 091 тис. грн., в т.ч.:</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короткостроковi кредити банкiв - 16 951 тис.грн.;</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поточна кредиторська заборгованiсть за:</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товари, роботи, послуги - 5 558 тис. грн;</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розрахунками з бюджетом - 626 тис. грн. (у т.ч. з податку на прибуток - 580 тис.грн.);</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 розрахунками з оплати працi - 81 тис.грн.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Поточна кредиторська заборгованiсть за одержаними авансами - 11 789 тис.грн.</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Поточна кредиторська заборгованiсть за розрахунками з учасниками - 3 068 тис.грн.</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Iншi поточнi зобов'язання - 18 тис. грн.</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pPr>
      <w:r>
        <w:rPr/>
        <w:t>6. Інформація про осіб, послугами яких користується емітент</w:t>
      </w:r>
    </w:p>
    <w:tbl>
      <w:tblPr>
        <w:tblW w:w="10000" w:type="dxa"/>
        <w:jc w:val="left"/>
        <w:tblInd w:w="-7" w:type="dxa"/>
        <w:tblLayout w:type="fixed"/>
        <w:tblCellMar>
          <w:top w:w="0" w:type="dxa"/>
          <w:left w:w="108" w:type="dxa"/>
          <w:bottom w:w="0" w:type="dxa"/>
          <w:right w:w="108" w:type="dxa"/>
        </w:tblCellMar>
      </w:tblPr>
      <w:tblGrid>
        <w:gridCol w:w="6000"/>
        <w:gridCol w:w="4000"/>
      </w:tblGrid>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Повне найменування юридичної особи або прізвище, ім'я, по батькові фіз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ержавна установа "Агентство з розвитку iнфраструктури фондового ринку України"</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Організаційно-правова форм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ержавна організація (установа, заклад)</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Ідентифікаційний код юрид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676262</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Місцезнаходженн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3150, УКРАЇНА, м.Київ, вул. Антоновича,  51, офiс 1206</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Номер ліцензії або іншого документа на цей 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DR/00001/APA</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Найменування державного органу, що видав ліцензію або інший документ</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цiональна комiсiя з цiнних паперiв та фондового ринку</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Дата видачі ліцензії або іншого документ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8.02.2019</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Міжміський код та телефон</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4) 287-56-70</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Факс</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4) 498-38-15</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Регулювання та сприяння ефективному веденню економiчної дiяльностi; Оброблення даних, розмiщення iнформацiї на веб-вузлах i пов'язана з ними дiяльнiсть</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Опис</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ДУ "АРIФРУ" надає послуги з оприлюднення регульованої iнформацiї вiд iменi учасника фондового ринку.</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tbl>
      <w:tblPr>
        <w:tblW w:w="10000" w:type="dxa"/>
        <w:jc w:val="left"/>
        <w:tblInd w:w="-7" w:type="dxa"/>
        <w:tblLayout w:type="fixed"/>
        <w:tblCellMar>
          <w:top w:w="0" w:type="dxa"/>
          <w:left w:w="108" w:type="dxa"/>
          <w:bottom w:w="0" w:type="dxa"/>
          <w:right w:w="108" w:type="dxa"/>
        </w:tblCellMar>
      </w:tblPr>
      <w:tblGrid>
        <w:gridCol w:w="6000"/>
        <w:gridCol w:w="4000"/>
      </w:tblGrid>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Повне найменування юридичної особи або прізвище, ім'я, по батькові фіз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ублiчне акцiонерне товариство "Нацiональний депозитарiй України"</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Організаційно-правова форм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кціонерне товариство</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Ідентифікаційний код юрид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370711</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Місцезнаходженн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107, УКРАЇНА, м. Київ, вул. Тропiнiна, 7-Г</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Номер ліцензії або іншого документа на цей 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92</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Найменування державного органу, що видав ліцензію або інший документ</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цiональна комiсiя з цiнних паперiв та фондового ринку</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Дата видачі ліцензії або іншого документ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10.2013</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Міжміський код та телефон</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4) 363-04-00</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Факс</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4) 363-04-01</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епозитарна дiяльнiсть депозитарiю цiнних паперiв</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Опис</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Депозитарiй, який надає депозитарнi послуги з обслуговування випуску цiнних паперiв Товариства. Дiє на пiдставi Правил Центрального депозитарiю України, затверджених рiшенням Наглядової ради Публiчного акцiонерного товариства "Нацiональний депозитарiй України" (протокол вiд 04.09.2013 № 4) та зареєстрованих Нацiональною комiсiєю з цiнних паперiв та фондового ринку (рiшення вiд 01.10.2013 № 2092).</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tbl>
      <w:tblPr>
        <w:tblW w:w="10000" w:type="dxa"/>
        <w:jc w:val="left"/>
        <w:tblInd w:w="-7" w:type="dxa"/>
        <w:tblLayout w:type="fixed"/>
        <w:tblCellMar>
          <w:top w:w="0" w:type="dxa"/>
          <w:left w:w="108" w:type="dxa"/>
          <w:bottom w:w="0" w:type="dxa"/>
          <w:right w:w="108" w:type="dxa"/>
        </w:tblCellMar>
      </w:tblPr>
      <w:tblGrid>
        <w:gridCol w:w="6000"/>
        <w:gridCol w:w="4000"/>
      </w:tblGrid>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Повне найменування юридичної особи або прізвище, ім'я, по батькові фіз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Т КБ "ПРИВАТБАНК"</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Організаційно-правова форм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кціонерне товариство</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Ідентифікаційний код юрид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360570</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Місцезнаходженн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001, УКРАЇНА, м.Київ, вул. Грушевського, 1Д</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Номер ліцензії або іншого документа на цей 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Е 263148</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Найменування державного органу, що видав ліцензію або інший документ</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цiональна комiсiя з цiнних паперiв та фондового ринку</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Дата видачі ліцензії або іншого документ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2.06.2013</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Міжміський код та телефон</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56) 797-60-42</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Факс</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епозитарна дiяльнiсть</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Опис</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Надає депозитарнi послуги з обслуговування випуску цiнних паперiв Товариства.</w:t>
            </w:r>
          </w:p>
        </w:tc>
      </w:tr>
    </w:tbl>
    <w:p>
      <w:pPr>
        <w:sectPr>
          <w:type w:val="nextPage"/>
          <w:pgSz w:w="12240" w:h="15840"/>
          <w:pgMar w:left="1400" w:right="850" w:gutter="0" w:header="0" w:top="850" w:footer="0" w:bottom="850"/>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tbl>
      <w:tblPr>
        <w:tblW w:w="10000" w:type="dxa"/>
        <w:jc w:val="left"/>
        <w:tblInd w:w="0" w:type="dxa"/>
        <w:tblLayout w:type="fixed"/>
        <w:tblCellMar>
          <w:top w:w="0" w:type="dxa"/>
          <w:left w:w="0" w:type="dxa"/>
          <w:bottom w:w="0" w:type="dxa"/>
          <w:right w:w="0" w:type="dxa"/>
        </w:tblCellMar>
      </w:tblPr>
      <w:tblGrid>
        <w:gridCol w:w="2160"/>
        <w:gridCol w:w="4466"/>
        <w:gridCol w:w="1654"/>
        <w:gridCol w:w="1720"/>
      </w:tblGrid>
      <w:tr>
        <w:trPr>
          <w:trHeight w:val="300" w:hRule="atLeast"/>
        </w:trPr>
        <w:tc>
          <w:tcPr>
            <w:tcW w:w="8280" w:type="dxa"/>
            <w:gridSpan w:val="3"/>
            <w:tcBorders/>
          </w:tcPr>
          <w:p>
            <w:pPr>
              <w:pStyle w:val="TableHeading"/>
              <w:suppressLineNumbers/>
              <w:spacing w:before="0" w:after="200"/>
              <w:jc w:val="center"/>
              <w:rPr/>
            </w:pPr>
            <w:r>
              <w:rPr/>
            </w:r>
          </w:p>
        </w:tc>
        <w:tc>
          <w:tcPr>
            <w:tcW w:w="1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И</w:t>
            </w:r>
          </w:p>
        </w:tc>
      </w:tr>
      <w:tr>
        <w:trPr>
          <w:trHeight w:val="300" w:hRule="atLeast"/>
        </w:trPr>
        <w:tc>
          <w:tcPr>
            <w:tcW w:w="6626" w:type="dxa"/>
            <w:gridSpan w:val="2"/>
            <w:tcBorders/>
          </w:tcPr>
          <w:p>
            <w:pPr>
              <w:pStyle w:val="Normal"/>
              <w:spacing w:before="0" w:after="200"/>
              <w:rPr>
                <w:rFonts w:ascii="Times New Roman CYR" w:hAnsi="Times New Roman CYR" w:cs="Times New Roman CYR"/>
              </w:rPr>
            </w:pPr>
            <w:r>
              <w:rPr>
                <w:rFonts w:cs="Times New Roman CYR" w:ascii="Times New Roman CYR" w:hAnsi="Times New Roman CYR"/>
              </w:rPr>
            </w:r>
          </w:p>
        </w:tc>
        <w:tc>
          <w:tcPr>
            <w:tcW w:w="1654"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b/>
                <w:b/>
                <w:bCs/>
              </w:rPr>
            </w:pPr>
            <w:r>
              <w:rPr>
                <w:rFonts w:cs="Times New Roman CYR" w:ascii="Times New Roman CYR" w:hAnsi="Times New Roman CYR"/>
                <w:b/>
                <w:bCs/>
              </w:rPr>
              <w:t>Дата</w:t>
            </w:r>
          </w:p>
        </w:tc>
        <w:tc>
          <w:tcPr>
            <w:tcW w:w="1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01.2022</w:t>
            </w:r>
          </w:p>
        </w:tc>
      </w:tr>
      <w:tr>
        <w:trPr>
          <w:trHeight w:val="298" w:hRule="atLeast"/>
        </w:trPr>
        <w:tc>
          <w:tcPr>
            <w:tcW w:w="2160"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Підприємство</w:t>
            </w:r>
          </w:p>
        </w:tc>
        <w:tc>
          <w:tcPr>
            <w:tcW w:w="4466"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РИВАТНЕ АКЦIОНЕРНЕ ТОВАРИСТВО "ЕПОС"</w:t>
            </w:r>
          </w:p>
        </w:tc>
        <w:tc>
          <w:tcPr>
            <w:tcW w:w="1654"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b/>
                <w:b/>
                <w:bCs/>
              </w:rPr>
            </w:pPr>
            <w:r>
              <w:rPr>
                <w:rFonts w:cs="Times New Roman CYR" w:ascii="Times New Roman CYR" w:hAnsi="Times New Roman CYR"/>
                <w:b/>
                <w:bCs/>
              </w:rPr>
              <w:t>за ЄДРПОУ</w:t>
            </w:r>
          </w:p>
        </w:tc>
        <w:tc>
          <w:tcPr>
            <w:tcW w:w="1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221705</w:t>
            </w:r>
          </w:p>
        </w:tc>
      </w:tr>
      <w:tr>
        <w:trPr>
          <w:trHeight w:val="298" w:hRule="atLeast"/>
        </w:trPr>
        <w:tc>
          <w:tcPr>
            <w:tcW w:w="2160"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Територія</w:t>
            </w:r>
          </w:p>
        </w:tc>
        <w:tc>
          <w:tcPr>
            <w:tcW w:w="4466"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Київська обл.</w:t>
            </w:r>
          </w:p>
        </w:tc>
        <w:tc>
          <w:tcPr>
            <w:tcW w:w="1654"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b/>
                <w:b/>
                <w:bCs/>
              </w:rPr>
            </w:pPr>
            <w:r>
              <w:rPr>
                <w:rFonts w:cs="Times New Roman CYR" w:ascii="Times New Roman CYR" w:hAnsi="Times New Roman CYR"/>
                <w:b/>
                <w:bCs/>
              </w:rPr>
              <w:t>за КАТОТТГ</w:t>
            </w:r>
          </w:p>
        </w:tc>
        <w:tc>
          <w:tcPr>
            <w:tcW w:w="1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UA32020010010081183</w:t>
            </w:r>
          </w:p>
        </w:tc>
      </w:tr>
      <w:tr>
        <w:trPr>
          <w:trHeight w:val="298" w:hRule="atLeast"/>
        </w:trPr>
        <w:tc>
          <w:tcPr>
            <w:tcW w:w="2160"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Організаційно-правова форма господарювання</w:t>
            </w:r>
          </w:p>
        </w:tc>
        <w:tc>
          <w:tcPr>
            <w:tcW w:w="4466"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Акціонерне товариство</w:t>
            </w:r>
          </w:p>
        </w:tc>
        <w:tc>
          <w:tcPr>
            <w:tcW w:w="1654"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b/>
                <w:b/>
                <w:bCs/>
              </w:rPr>
            </w:pPr>
            <w:r>
              <w:rPr>
                <w:rFonts w:cs="Times New Roman CYR" w:ascii="Times New Roman CYR" w:hAnsi="Times New Roman CYR"/>
                <w:b/>
                <w:bCs/>
              </w:rPr>
              <w:t>за КОПФГ</w:t>
            </w:r>
          </w:p>
        </w:tc>
        <w:tc>
          <w:tcPr>
            <w:tcW w:w="1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30</w:t>
            </w:r>
          </w:p>
        </w:tc>
      </w:tr>
      <w:tr>
        <w:trPr>
          <w:trHeight w:val="298" w:hRule="atLeast"/>
        </w:trPr>
        <w:tc>
          <w:tcPr>
            <w:tcW w:w="2160"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Вид економічної діяльності</w:t>
            </w:r>
          </w:p>
        </w:tc>
        <w:tc>
          <w:tcPr>
            <w:tcW w:w="4466"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еспеціалізована оптова торгівля</w:t>
            </w:r>
          </w:p>
        </w:tc>
        <w:tc>
          <w:tcPr>
            <w:tcW w:w="1654"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b/>
                <w:b/>
                <w:bCs/>
              </w:rPr>
            </w:pPr>
            <w:r>
              <w:rPr>
                <w:rFonts w:cs="Times New Roman CYR" w:ascii="Times New Roman CYR" w:hAnsi="Times New Roman CYR"/>
                <w:b/>
                <w:bCs/>
              </w:rPr>
              <w:t>за КВЕД</w:t>
            </w:r>
          </w:p>
        </w:tc>
        <w:tc>
          <w:tcPr>
            <w:tcW w:w="1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6.90</w:t>
            </w:r>
          </w:p>
        </w:tc>
      </w:tr>
    </w:tbl>
    <w:p>
      <w:pPr>
        <w:pStyle w:val="Normal"/>
        <w:widowControl w:val="false"/>
        <w:autoSpaceDE w:val="false"/>
        <w:spacing w:lineRule="auto" w:line="240" w:before="0" w:after="0"/>
        <w:rPr/>
      </w:pPr>
      <w:r>
        <w:rPr>
          <w:rFonts w:cs="Times New Roman CYR" w:ascii="Times New Roman CYR" w:hAnsi="Times New Roman CYR"/>
          <w:b/>
          <w:bCs/>
        </w:rPr>
        <w:t xml:space="preserve">Середня кількість працівників: </w:t>
      </w:r>
      <w:r>
        <w:rPr>
          <w:rFonts w:cs="Times New Roman CYR" w:ascii="Times New Roman CYR" w:hAnsi="Times New Roman CYR"/>
        </w:rPr>
        <w:t>59</w:t>
      </w:r>
    </w:p>
    <w:p>
      <w:pPr>
        <w:pStyle w:val="Normal"/>
        <w:widowControl w:val="false"/>
        <w:autoSpaceDE w:val="false"/>
        <w:spacing w:lineRule="auto" w:line="240" w:before="0" w:after="0"/>
        <w:rPr/>
      </w:pPr>
      <w:r>
        <w:rPr>
          <w:rFonts w:cs="Times New Roman CYR" w:ascii="Times New Roman CYR" w:hAnsi="Times New Roman CYR"/>
          <w:b/>
          <w:bCs/>
        </w:rPr>
        <w:t xml:space="preserve">Адреса, телефон: </w:t>
      </w:r>
      <w:r>
        <w:rPr>
          <w:rFonts w:cs="Times New Roman CYR" w:ascii="Times New Roman CYR" w:hAnsi="Times New Roman CYR"/>
        </w:rPr>
        <w:t>09109 м.Бiла Церква, вул.Толстого, 44, (04563) 6-14-16</w:t>
      </w:r>
    </w:p>
    <w:p>
      <w:pPr>
        <w:pStyle w:val="Normal"/>
        <w:widowControl w:val="false"/>
        <w:autoSpaceDE w:val="false"/>
        <w:spacing w:lineRule="auto" w:line="240" w:before="0" w:after="0"/>
        <w:rPr/>
      </w:pPr>
      <w:r>
        <w:rPr>
          <w:rFonts w:cs="Times New Roman CYR" w:ascii="Times New Roman CYR" w:hAnsi="Times New Roman CYR"/>
          <w:b/>
          <w:bCs/>
        </w:rPr>
        <w:t xml:space="preserve">Одиниця виміру: </w:t>
      </w:r>
      <w:r>
        <w:rPr>
          <w:rFonts w:cs="Times New Roman CYR" w:ascii="Times New Roman CYR" w:hAnsi="Times New Roman CYR"/>
        </w:rPr>
        <w:t>тис.грн. без десяткового знака</w:t>
      </w:r>
    </w:p>
    <w:p>
      <w:pPr>
        <w:pStyle w:val="Normal"/>
        <w:widowControl w:val="false"/>
        <w:autoSpaceDE w:val="false"/>
        <w:spacing w:lineRule="auto" w:line="240" w:before="0" w:after="0"/>
        <w:rPr/>
      </w:pPr>
      <w:r>
        <w:rPr>
          <w:rFonts w:cs="Times New Roman CYR" w:ascii="Times New Roman CYR" w:hAnsi="Times New Roman CYR"/>
          <w:b/>
          <w:bCs/>
        </w:rPr>
        <w:t xml:space="preserve">Складено </w:t>
      </w:r>
      <w:r>
        <w:rPr/>
        <w:t>(зробити позначку "v" у відповідній клітинці):</w:t>
      </w:r>
    </w:p>
    <w:tbl>
      <w:tblPr>
        <w:tblW w:w="10000" w:type="dxa"/>
        <w:jc w:val="left"/>
        <w:tblInd w:w="0" w:type="dxa"/>
        <w:tblLayout w:type="fixed"/>
        <w:tblCellMar>
          <w:top w:w="0" w:type="dxa"/>
          <w:left w:w="108" w:type="dxa"/>
          <w:bottom w:w="0" w:type="dxa"/>
          <w:right w:w="108" w:type="dxa"/>
        </w:tblCellMar>
      </w:tblPr>
      <w:tblGrid>
        <w:gridCol w:w="8280"/>
        <w:gridCol w:w="1720"/>
      </w:tblGrid>
      <w:tr>
        <w:trPr>
          <w:trHeight w:val="298" w:hRule="atLeast"/>
        </w:trPr>
        <w:tc>
          <w:tcPr>
            <w:tcW w:w="8280" w:type="dxa"/>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національними положеннями (стандартами) бухгалтерського обліку</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v</w:t>
            </w:r>
          </w:p>
        </w:tc>
      </w:tr>
      <w:tr>
        <w:trPr>
          <w:trHeight w:val="298" w:hRule="atLeast"/>
        </w:trPr>
        <w:tc>
          <w:tcPr>
            <w:tcW w:w="8280" w:type="dxa"/>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міжнародними стандартами фінансової звітності</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Баланс</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Звіт про фінансовий стан)</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sz w:val="24"/>
          <w:szCs w:val="24"/>
        </w:rPr>
        <w:t>на 31.12.2021 p.</w:t>
      </w:r>
    </w:p>
    <w:p>
      <w:pPr>
        <w:pStyle w:val="Normal"/>
        <w:widowControl w:val="false"/>
        <w:autoSpaceDE w:val="false"/>
        <w:spacing w:lineRule="auto" w:line="240" w:before="0" w:after="0"/>
        <w:jc w:val="center"/>
        <w:rPr/>
      </w:pPr>
      <w:r>
        <w:rPr/>
        <w:t>Форма №1</w:t>
      </w:r>
    </w:p>
    <w:tbl>
      <w:tblPr>
        <w:tblW w:w="10000" w:type="dxa"/>
        <w:jc w:val="left"/>
        <w:tblInd w:w="0" w:type="dxa"/>
        <w:tblLayout w:type="fixed"/>
        <w:tblCellMar>
          <w:top w:w="0" w:type="dxa"/>
          <w:left w:w="0" w:type="dxa"/>
          <w:bottom w:w="0" w:type="dxa"/>
          <w:right w:w="0" w:type="dxa"/>
        </w:tblCellMar>
      </w:tblPr>
      <w:tblGrid>
        <w:gridCol w:w="5850"/>
        <w:gridCol w:w="776"/>
        <w:gridCol w:w="524"/>
        <w:gridCol w:w="1205"/>
        <w:gridCol w:w="296"/>
        <w:gridCol w:w="1349"/>
      </w:tblGrid>
      <w:tr>
        <w:trPr>
          <w:trHeight w:val="280" w:hRule="atLeast"/>
        </w:trPr>
        <w:tc>
          <w:tcPr>
            <w:tcW w:w="7150" w:type="dxa"/>
            <w:gridSpan w:val="3"/>
            <w:tcBorders/>
          </w:tcPr>
          <w:p>
            <w:pPr>
              <w:pStyle w:val="TableHeading"/>
              <w:suppressLineNumbers/>
              <w:spacing w:before="0" w:after="200"/>
              <w:jc w:val="center"/>
              <w:rPr/>
            </w:pPr>
            <w:r>
              <w:rPr/>
            </w:r>
          </w:p>
        </w:tc>
        <w:tc>
          <w:tcPr>
            <w:tcW w:w="1501" w:type="dxa"/>
            <w:gridSpan w:val="2"/>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rPr>
            </w:pPr>
            <w:r>
              <w:rPr>
                <w:rFonts w:cs="Times New Roman CYR" w:ascii="Times New Roman CYR" w:hAnsi="Times New Roman CYR"/>
              </w:rPr>
              <w:t>Код за ДКУД</w:t>
            </w:r>
          </w:p>
        </w:tc>
        <w:tc>
          <w:tcPr>
            <w:tcW w:w="134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right"/>
              <w:rPr>
                <w:rFonts w:ascii="Times New Roman CYR" w:hAnsi="Times New Roman CYR" w:cs="Times New Roman CYR"/>
              </w:rPr>
            </w:pPr>
            <w:r>
              <w:rPr>
                <w:rFonts w:cs="Times New Roman CYR" w:ascii="Times New Roman CYR" w:hAnsi="Times New Roman CYR"/>
              </w:rPr>
              <w:t>1801001</w:t>
            </w:r>
          </w:p>
        </w:tc>
      </w:tr>
      <w:tr>
        <w:trPr>
          <w:trHeight w:val="3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ктив</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 рядка</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початок звітного періоду</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кінець звітного періоду</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I. Необоротні активи</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ематеріальні актив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ервісна вартіст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0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69</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69</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акопичена амортизаці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02</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264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264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езавершені капітальні інвестиції</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0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62</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9</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сновні засоб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1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 835</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2 28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ервісна вартіст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1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9 309</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 886</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нос</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12</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21 474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21 602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вестиційна нерухоміст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1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ервісна вартіст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16</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нос</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17</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вгострокові біологічні актив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2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ервісна вартіст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2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акопичена амортизаці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22</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вгострокові фінансові інвестиції:</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кі обліковуються за методом участі в капіталі інших підприємст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3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інші фінансові інвестиції</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3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вгострокова дебіторська заборгованіст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4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ідстрочені податкові актив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4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Гудвіл</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5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ідстрочені аквізиційні витрат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6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лишок коштів у централізованих страхових резервних фондах</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6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необоротні актив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9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сього за розділом I</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95</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 102</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2 518</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II. Оборотні активи</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пас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5 719</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 25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робничі запас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0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 613</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 768</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езавершене виробництво</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02</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501</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928</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Готова продукці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03</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92</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21</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Товар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04</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7 713</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 833</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точні біологічні актив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1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епозити перестрахуванн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1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екселі одержан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2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ебіторська заборгованість за продукцію, товари, роботи, послуг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2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 918</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 05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ебіторська заборгованість за розрахункам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а виданими авансам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3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3</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 бюджетом</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3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2</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276</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у тому числі з податку на прибу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36</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 нарахованих доход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4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із внутрішніх розрахунк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4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а поточна дебіторська заборгованіст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5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 546</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 66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точні фінансові інвестиції</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6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Гроші та їх еквівалент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6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 327</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 377</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Готівка</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66</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ахунки в банках</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67</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 327</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 377</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ти майбутніх період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7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Частка перестраховика у страхових резервах</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8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 тому числі 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езервах довгострокових зобов’язан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8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езервах збитків або резервах належних виплат</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82</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езервах незароблених премій</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83</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інших страхових резервах</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84</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оборотні актив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9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046</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448</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сього за розділом II</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95</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9 718</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2 082</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III. Необоротні активи, утримувані для продажу, та групи вибуття</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200</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Баланс</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300</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7 820</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4 600</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tbl>
      <w:tblPr>
        <w:tblW w:w="10000" w:type="dxa"/>
        <w:jc w:val="left"/>
        <w:tblInd w:w="-7" w:type="dxa"/>
        <w:tblLayout w:type="fixed"/>
        <w:tblCellMar>
          <w:top w:w="0" w:type="dxa"/>
          <w:left w:w="108" w:type="dxa"/>
          <w:bottom w:w="0" w:type="dxa"/>
          <w:right w:w="108" w:type="dxa"/>
        </w:tblCellMar>
      </w:tblPr>
      <w:tblGrid>
        <w:gridCol w:w="5850"/>
        <w:gridCol w:w="776"/>
        <w:gridCol w:w="1729"/>
        <w:gridCol w:w="1645"/>
      </w:tblGrid>
      <w:tr>
        <w:trPr>
          <w:trHeight w:val="529"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асив</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 рядка</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початок звітного періоду</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кінець звітного періоду</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776" w:type="dxa"/>
            <w:tcBorders>
              <w:top w:val="single" w:sz="6" w:space="0" w:color="000000"/>
              <w:left w:val="single" w:sz="6" w:space="0" w:color="000000"/>
              <w:bottom w:val="single" w:sz="6" w:space="0" w:color="000000"/>
              <w:right w:val="single" w:sz="6" w:space="0" w:color="000000"/>
            </w:tcBorders>
            <w:shd w:fill="E6E6E6" w:val="cle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729" w:type="dxa"/>
            <w:tcBorders>
              <w:top w:val="single" w:sz="6" w:space="0" w:color="000000"/>
              <w:left w:val="single" w:sz="6" w:space="0" w:color="000000"/>
              <w:bottom w:val="single" w:sz="6" w:space="0" w:color="000000"/>
              <w:right w:val="single" w:sz="6" w:space="0" w:color="000000"/>
            </w:tcBorders>
            <w:shd w:fill="E6E6E6" w:val="cle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645" w:type="dxa"/>
            <w:tcBorders>
              <w:top w:val="single" w:sz="6" w:space="0" w:color="000000"/>
              <w:left w:val="single" w:sz="6" w:space="0" w:color="000000"/>
              <w:bottom w:val="single" w:sz="6" w:space="0" w:color="000000"/>
              <w:right w:val="single" w:sz="6" w:space="0" w:color="000000"/>
            </w:tcBorders>
            <w:shd w:fill="E6E6E6" w:val="cle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I. Власний капітал</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5"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реєстрований (пайовий) капітал</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0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 00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 00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нески до незареєстрованого статутного капіталу</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01</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Капітал у дооцінках</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0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датковий капітал</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1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 771</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 771</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Емісійний дохід</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11</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копичені курсові різниці</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12</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езервний капітал</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1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ерозподілений прибуток (непокритий збиток)</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2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 051</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 56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еоплачений капітал</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2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лучений капітал</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3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резерв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3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сього за розділом I</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95</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3 822</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 331</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II. Довгострокові зобов’язання і забезпечення</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ідстрочені податкові зобов’язанн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0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енсійні зобов’язанн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0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вгострокові кредити банків</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1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довгострокові зобов’язанн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1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 576</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 178</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вгострокові забезпеченн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2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вгострокові забезпечення витрат персоналу</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21</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Цільове фінансуванн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2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Благодійна допомога</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26</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трахові резерв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3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 тому числі:</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езерв довгострокових зобов’язань</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31</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езерв збитків або резерв належних виплат</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32</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езерв незароблених премій</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33</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інші страхові резерв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34</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вестиційні контракт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3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ризовий фонд</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4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езерв на виплату джек-поту</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4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сього за розділом II</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95</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 576</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 178</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IІІ. Поточні зобов’язання і забезпечення</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Короткострокові кредити банків</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0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 019</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 951</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екселі видані</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0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точна кредиторська заборгованість за:</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овгостроковими зобов’язанням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1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овари, роботи, послуг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1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 547</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 558</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озрахунками з бюджетом</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2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26</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у тому числі з податку на прибуток</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21</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8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озрахунками зі страхуванн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2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озрахунками з оплати праці</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3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1</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держаними авансам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3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 382</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 789</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озрахунками з учасникам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4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39</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 068</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із внутрішніх розрахунків</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4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траховою діяльністю</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5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точні забезпеченн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6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1</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ходи майбутніх періодів</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6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ідстрочені комісійні доходи від перестраховиків</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7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поточні зобов’язанн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9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68</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8</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сього за розділом IІІ</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95</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 422</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8 091</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V. Зобов’язання, пов’язані з необоротними активами, утримуваними для продажу, та групами вибуття</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700</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Чиста вартість активів недержавного пенсійного фонду</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80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Баланс</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900</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7 820</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4 600</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Керівник</w:t>
        <w:tab/>
        <w:tab/>
        <w:tab/>
        <w:tab/>
        <w:t>Оксана ЛОЗЕНКО</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sectPr>
          <w:type w:val="nextPage"/>
          <w:pgSz w:w="12240" w:h="15840"/>
          <w:pgMar w:left="1400" w:right="850" w:gutter="0" w:header="0" w:top="850" w:footer="0" w:bottom="850"/>
          <w:pgNumType w:fmt="decimal"/>
          <w:formProt w:val="false"/>
          <w:textDirection w:val="lrTb"/>
          <w:docGrid w:type="default" w:linePitch="360" w:charSpace="0"/>
        </w:sectPr>
        <w:pStyle w:val="Normal"/>
        <w:widowControl w:val="false"/>
        <w:autoSpaceDE w:val="false"/>
        <w:spacing w:lineRule="auto" w:line="240" w:before="0" w:after="0"/>
        <w:rPr/>
      </w:pPr>
      <w:r>
        <w:rPr/>
        <w:t>Головний бухгалтер</w:t>
        <w:tab/>
        <w:tab/>
        <w:tab/>
        <w:t>Олена ПОПОВА</w:t>
      </w:r>
    </w:p>
    <w:tbl>
      <w:tblPr>
        <w:tblW w:w="10000" w:type="dxa"/>
        <w:jc w:val="left"/>
        <w:tblInd w:w="0" w:type="dxa"/>
        <w:tblLayout w:type="fixed"/>
        <w:tblCellMar>
          <w:top w:w="0" w:type="dxa"/>
          <w:left w:w="0" w:type="dxa"/>
          <w:bottom w:w="0" w:type="dxa"/>
          <w:right w:w="0" w:type="dxa"/>
        </w:tblCellMar>
      </w:tblPr>
      <w:tblGrid>
        <w:gridCol w:w="2160"/>
        <w:gridCol w:w="4466"/>
        <w:gridCol w:w="1654"/>
        <w:gridCol w:w="1720"/>
      </w:tblGrid>
      <w:tr>
        <w:trPr>
          <w:trHeight w:val="300" w:hRule="atLeast"/>
        </w:trPr>
        <w:tc>
          <w:tcPr>
            <w:tcW w:w="8280" w:type="dxa"/>
            <w:gridSpan w:val="3"/>
            <w:tcBorders/>
          </w:tcPr>
          <w:p>
            <w:pPr>
              <w:pStyle w:val="TableHeading"/>
              <w:suppressLineNumbers/>
              <w:spacing w:before="0" w:after="200"/>
              <w:jc w:val="center"/>
              <w:rPr/>
            </w:pPr>
            <w:r>
              <w:rPr/>
            </w:r>
          </w:p>
        </w:tc>
        <w:tc>
          <w:tcPr>
            <w:tcW w:w="1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И</w:t>
            </w:r>
          </w:p>
        </w:tc>
      </w:tr>
      <w:tr>
        <w:trPr>
          <w:trHeight w:val="300" w:hRule="atLeast"/>
        </w:trPr>
        <w:tc>
          <w:tcPr>
            <w:tcW w:w="6626" w:type="dxa"/>
            <w:gridSpan w:val="2"/>
            <w:tcBorders/>
          </w:tcPr>
          <w:p>
            <w:pPr>
              <w:pStyle w:val="Normal"/>
              <w:spacing w:before="0" w:after="200"/>
              <w:rPr>
                <w:rFonts w:ascii="Times New Roman CYR" w:hAnsi="Times New Roman CYR" w:cs="Times New Roman CYR"/>
              </w:rPr>
            </w:pPr>
            <w:r>
              <w:rPr>
                <w:rFonts w:cs="Times New Roman CYR" w:ascii="Times New Roman CYR" w:hAnsi="Times New Roman CYR"/>
              </w:rPr>
            </w:r>
          </w:p>
        </w:tc>
        <w:tc>
          <w:tcPr>
            <w:tcW w:w="1654"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b/>
                <w:b/>
                <w:bCs/>
              </w:rPr>
            </w:pPr>
            <w:r>
              <w:rPr>
                <w:rFonts w:cs="Times New Roman CYR" w:ascii="Times New Roman CYR" w:hAnsi="Times New Roman CYR"/>
                <w:b/>
                <w:bCs/>
              </w:rPr>
              <w:t>Дата</w:t>
            </w:r>
          </w:p>
        </w:tc>
        <w:tc>
          <w:tcPr>
            <w:tcW w:w="1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01.2022</w:t>
            </w:r>
          </w:p>
        </w:tc>
      </w:tr>
      <w:tr>
        <w:trPr>
          <w:trHeight w:val="298" w:hRule="atLeast"/>
        </w:trPr>
        <w:tc>
          <w:tcPr>
            <w:tcW w:w="2160"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Підприємство</w:t>
            </w:r>
          </w:p>
        </w:tc>
        <w:tc>
          <w:tcPr>
            <w:tcW w:w="4466"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РИВАТНЕ АКЦIОНЕРНЕ ТОВАРИСТВО "ЕПОС"</w:t>
            </w:r>
          </w:p>
        </w:tc>
        <w:tc>
          <w:tcPr>
            <w:tcW w:w="1654"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b/>
                <w:b/>
                <w:bCs/>
              </w:rPr>
            </w:pPr>
            <w:r>
              <w:rPr>
                <w:rFonts w:cs="Times New Roman CYR" w:ascii="Times New Roman CYR" w:hAnsi="Times New Roman CYR"/>
                <w:b/>
                <w:bCs/>
              </w:rPr>
              <w:t>за ЄДРПОУ</w:t>
            </w:r>
          </w:p>
        </w:tc>
        <w:tc>
          <w:tcPr>
            <w:tcW w:w="1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221705</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Звіт про фінансові результати</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Звіт про сукупний дохід)</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2021 рік</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Форма №2</w:t>
      </w:r>
    </w:p>
    <w:p>
      <w:pPr>
        <w:pStyle w:val="Normal"/>
        <w:widowControl w:val="false"/>
        <w:autoSpaceDE w:val="false"/>
        <w:spacing w:lineRule="auto" w:line="240" w:before="0" w:after="0"/>
        <w:jc w:val="center"/>
        <w:rPr/>
      </w:pPr>
      <w:r>
        <w:rPr/>
        <w:t>І. Фінансові результати</w:t>
      </w:r>
    </w:p>
    <w:tbl>
      <w:tblPr>
        <w:tblW w:w="10000" w:type="dxa"/>
        <w:jc w:val="left"/>
        <w:tblInd w:w="0" w:type="dxa"/>
        <w:tblLayout w:type="fixed"/>
        <w:tblCellMar>
          <w:top w:w="0" w:type="dxa"/>
          <w:left w:w="0" w:type="dxa"/>
          <w:bottom w:w="0" w:type="dxa"/>
          <w:right w:w="0" w:type="dxa"/>
        </w:tblCellMar>
      </w:tblPr>
      <w:tblGrid>
        <w:gridCol w:w="5850"/>
        <w:gridCol w:w="776"/>
        <w:gridCol w:w="524"/>
        <w:gridCol w:w="1205"/>
        <w:gridCol w:w="296"/>
        <w:gridCol w:w="1349"/>
      </w:tblGrid>
      <w:tr>
        <w:trPr>
          <w:trHeight w:val="280" w:hRule="atLeast"/>
        </w:trPr>
        <w:tc>
          <w:tcPr>
            <w:tcW w:w="7150" w:type="dxa"/>
            <w:gridSpan w:val="3"/>
            <w:tcBorders/>
          </w:tcPr>
          <w:p>
            <w:pPr>
              <w:pStyle w:val="TableHeading"/>
              <w:suppressLineNumbers/>
              <w:spacing w:before="0" w:after="200"/>
              <w:jc w:val="center"/>
              <w:rPr/>
            </w:pPr>
            <w:r>
              <w:rPr/>
            </w:r>
          </w:p>
        </w:tc>
        <w:tc>
          <w:tcPr>
            <w:tcW w:w="1501" w:type="dxa"/>
            <w:gridSpan w:val="2"/>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rPr>
            </w:pPr>
            <w:r>
              <w:rPr>
                <w:rFonts w:cs="Times New Roman CYR" w:ascii="Times New Roman CYR" w:hAnsi="Times New Roman CYR"/>
              </w:rPr>
              <w:t>Код за ДКУД</w:t>
            </w:r>
          </w:p>
        </w:tc>
        <w:tc>
          <w:tcPr>
            <w:tcW w:w="134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right"/>
              <w:rPr>
                <w:rFonts w:ascii="Times New Roman CYR" w:hAnsi="Times New Roman CYR" w:cs="Times New Roman CYR"/>
              </w:rPr>
            </w:pPr>
            <w:r>
              <w:rPr>
                <w:rFonts w:cs="Times New Roman CYR" w:ascii="Times New Roman CYR" w:hAnsi="Times New Roman CYR"/>
              </w:rPr>
              <w:t>1801003</w:t>
            </w:r>
          </w:p>
        </w:tc>
      </w:tr>
      <w:tr>
        <w:trPr>
          <w:trHeight w:val="53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Стаття</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 рядка</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звітний період</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аналогічний період попереднього року</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Чистий дохід від реалізації продукції (товарів, робіт, послуг)</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6 951</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0 686</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Чисті зароблені страхові премії</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1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ремії підписані, валова сума</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1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ремії, передані у перестрахуванн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12</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міна резерву незароблених премій, валова сума</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13</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міна частки перестраховиків у резерві незароблених премій</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14</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обівартість реалізованої продукції (товарів, робіт, послуг)</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5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57 088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36 465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Чисті понесені збитки за страховими виплатам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7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Валовий:</w:t>
            </w:r>
          </w:p>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рибу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9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9 863</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 221</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би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9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хід (витрати) від зміни у резервах довгострокових зобов’язан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0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хід (витрати) від зміни інших страхових резерв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1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міна інших страхових резервів, валова сума</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1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міна частки перестраховиків в інших страхових резервах</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12</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операційні доход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2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808</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95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хід від зміни вартості активів, які оцінюються за справедливою вартістю</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2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хід від первісного визнання біологічних активів і сільськогосподарської продукції</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22</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хід від використання коштів, вивільнених від оподаткуванн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23</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Адміністративні витрат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3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11 515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5 969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ти на збут</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5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13 023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4 132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операційні витрат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8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1 124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4 372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ти від зміни вартості активів, які оцінюються за справедливою вартістю</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8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ти від первісного визнання біологічних активів і сільськогосподарської продукції</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82</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Фінансовий результат від операційної діяльності:</w:t>
            </w:r>
          </w:p>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рибу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9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 009</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698</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би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9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хід від участі в капітал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фінансові доход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2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89</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доход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4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хід від благодійної допомог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4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Фінансові витрат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5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821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419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трати від участі в капітал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5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витрат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7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12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162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рибуток (збиток) від впливу інфляції на монетарні статт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7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Фінансовий результат до оподаткування:</w:t>
            </w:r>
          </w:p>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рибу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9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 565</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117</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би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9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ти (дохід) з податку на прибу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3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005</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1</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рибуток (збиток) від припиненої діяльності після оподаткуванн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30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Чистий фінансовий результат:</w:t>
            </w:r>
          </w:p>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рибу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35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 56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16</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би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35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bl>
    <w:p>
      <w:pPr>
        <w:pStyle w:val="Normal"/>
        <w:widowControl w:val="false"/>
        <w:autoSpaceDE w:val="false"/>
        <w:spacing w:lineRule="auto" w:line="240" w:before="0" w:after="0"/>
        <w:jc w:val="center"/>
        <w:rPr/>
      </w:pPr>
      <w:r>
        <w:rPr/>
        <w:t>II. Сукупний дохід</w:t>
      </w:r>
    </w:p>
    <w:tbl>
      <w:tblPr>
        <w:tblW w:w="10000" w:type="dxa"/>
        <w:jc w:val="left"/>
        <w:tblInd w:w="-7" w:type="dxa"/>
        <w:tblLayout w:type="fixed"/>
        <w:tblCellMar>
          <w:top w:w="0" w:type="dxa"/>
          <w:left w:w="108" w:type="dxa"/>
          <w:bottom w:w="0" w:type="dxa"/>
          <w:right w:w="108" w:type="dxa"/>
        </w:tblCellMar>
      </w:tblPr>
      <w:tblGrid>
        <w:gridCol w:w="5850"/>
        <w:gridCol w:w="776"/>
        <w:gridCol w:w="1729"/>
        <w:gridCol w:w="1645"/>
      </w:tblGrid>
      <w:tr>
        <w:trPr>
          <w:trHeight w:val="466"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Стаття</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 рядка</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звітний період</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аналогічний період попереднього року</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оцінка (уцінка) необоротних активів</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0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оцінка (уцінка) фінансових інструментів</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0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копичені курсові різниці</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1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Частка іншого сукупного доходу асоційованих та спільних підприємств</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1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ий сукупний дохід</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4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ий сукупний дохід до оподаткування</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50</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даток на прибуток, пов’язаний з іншим сукупним доходом</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5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ий сукупний дохід після оподаткування</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60</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укупний дохід (сума рядків 2350, 2355 та 2460)</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65</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 560</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16</w:t>
            </w:r>
          </w:p>
        </w:tc>
      </w:tr>
    </w:tbl>
    <w:p>
      <w:pPr>
        <w:pStyle w:val="Normal"/>
        <w:widowControl w:val="false"/>
        <w:autoSpaceDE w:val="false"/>
        <w:spacing w:lineRule="auto" w:line="240" w:before="0" w:after="0"/>
        <w:jc w:val="center"/>
        <w:rPr/>
      </w:pPr>
      <w:r>
        <w:rPr/>
        <w:t>III. Елементи операційних витрат</w:t>
      </w:r>
    </w:p>
    <w:tbl>
      <w:tblPr>
        <w:tblW w:w="10000" w:type="dxa"/>
        <w:jc w:val="left"/>
        <w:tblInd w:w="-7" w:type="dxa"/>
        <w:tblLayout w:type="fixed"/>
        <w:tblCellMar>
          <w:top w:w="0" w:type="dxa"/>
          <w:left w:w="108" w:type="dxa"/>
          <w:bottom w:w="0" w:type="dxa"/>
          <w:right w:w="108" w:type="dxa"/>
        </w:tblCellMar>
      </w:tblPr>
      <w:tblGrid>
        <w:gridCol w:w="5850"/>
        <w:gridCol w:w="776"/>
        <w:gridCol w:w="1729"/>
        <w:gridCol w:w="1645"/>
      </w:tblGrid>
      <w:tr>
        <w:trPr>
          <w:trHeight w:val="466"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зва статті</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 рядка</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звітний період</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аналогічний період попереднього року</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Матеріальні затрат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50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7 728</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 161</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ти на оплату праці</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50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 129</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 238</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ідрахування на соціальні заход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51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749</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037</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Амортизаці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51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 946</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 781</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операційні витрат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52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 206</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 461</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азом</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550</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0 758</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 678</w:t>
            </w:r>
          </w:p>
        </w:tc>
      </w:tr>
    </w:tbl>
    <w:p>
      <w:pPr>
        <w:pStyle w:val="Normal"/>
        <w:widowControl w:val="false"/>
        <w:autoSpaceDE w:val="false"/>
        <w:spacing w:lineRule="auto" w:line="240" w:before="0" w:after="0"/>
        <w:jc w:val="center"/>
        <w:rPr/>
      </w:pPr>
      <w:r>
        <w:rPr/>
        <w:t>ІV. Розрахунок показників прибутковості акцій</w:t>
      </w:r>
    </w:p>
    <w:tbl>
      <w:tblPr>
        <w:tblW w:w="10000" w:type="dxa"/>
        <w:jc w:val="left"/>
        <w:tblInd w:w="-7" w:type="dxa"/>
        <w:tblLayout w:type="fixed"/>
        <w:tblCellMar>
          <w:top w:w="0" w:type="dxa"/>
          <w:left w:w="108" w:type="dxa"/>
          <w:bottom w:w="0" w:type="dxa"/>
          <w:right w:w="108" w:type="dxa"/>
        </w:tblCellMar>
      </w:tblPr>
      <w:tblGrid>
        <w:gridCol w:w="5850"/>
        <w:gridCol w:w="776"/>
        <w:gridCol w:w="1729"/>
        <w:gridCol w:w="1645"/>
      </w:tblGrid>
      <w:tr>
        <w:trPr>
          <w:trHeight w:val="466"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зва статті</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 рядка</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звітний період</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аналогічний період попереднього року</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ередньорічна кількість простих акцій</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60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коригована середньорічна кількість простих акцій</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60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Чистий прибуток (збиток) на одну просту акцію</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61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00000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00000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коригований чистий прибуток (збиток) на одну просту акцію</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61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00000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00000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ивіденди на одну просту акцію</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65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0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00</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Керівник</w:t>
        <w:tab/>
        <w:tab/>
        <w:tab/>
        <w:tab/>
        <w:t>Оксана ЛОЗЕНКО</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sectPr>
          <w:type w:val="nextPage"/>
          <w:pgSz w:w="12240" w:h="15840"/>
          <w:pgMar w:left="1400" w:right="850" w:gutter="0" w:header="0" w:top="850" w:footer="0" w:bottom="850"/>
          <w:pgNumType w:fmt="decimal"/>
          <w:formProt w:val="false"/>
          <w:textDirection w:val="lrTb"/>
          <w:docGrid w:type="default" w:linePitch="360" w:charSpace="0"/>
        </w:sectPr>
        <w:pStyle w:val="Normal"/>
        <w:widowControl w:val="false"/>
        <w:autoSpaceDE w:val="false"/>
        <w:spacing w:lineRule="auto" w:line="240" w:before="0" w:after="0"/>
        <w:rPr/>
      </w:pPr>
      <w:r>
        <w:rPr/>
        <w:t>Головний бухгалтер</w:t>
        <w:tab/>
        <w:tab/>
        <w:tab/>
        <w:t>Олена ПОПОВА</w:t>
      </w:r>
    </w:p>
    <w:tbl>
      <w:tblPr>
        <w:tblW w:w="10000" w:type="dxa"/>
        <w:jc w:val="left"/>
        <w:tblInd w:w="0" w:type="dxa"/>
        <w:tblLayout w:type="fixed"/>
        <w:tblCellMar>
          <w:top w:w="0" w:type="dxa"/>
          <w:left w:w="0" w:type="dxa"/>
          <w:bottom w:w="0" w:type="dxa"/>
          <w:right w:w="0" w:type="dxa"/>
        </w:tblCellMar>
      </w:tblPr>
      <w:tblGrid>
        <w:gridCol w:w="2160"/>
        <w:gridCol w:w="4490"/>
        <w:gridCol w:w="1990"/>
        <w:gridCol w:w="1360"/>
      </w:tblGrid>
      <w:tr>
        <w:trPr>
          <w:trHeight w:val="200" w:hRule="atLeast"/>
        </w:trPr>
        <w:tc>
          <w:tcPr>
            <w:tcW w:w="8640" w:type="dxa"/>
            <w:gridSpan w:val="3"/>
            <w:tcBorders/>
          </w:tcPr>
          <w:p>
            <w:pPr>
              <w:pStyle w:val="TableHeading"/>
              <w:suppressLineNumbers/>
              <w:spacing w:before="0" w:after="200"/>
              <w:jc w:val="center"/>
              <w:rPr/>
            </w:pPr>
            <w:r>
              <w:rPr/>
            </w:r>
          </w:p>
        </w:tc>
        <w:tc>
          <w:tcPr>
            <w:tcW w:w="136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И</w:t>
            </w:r>
          </w:p>
        </w:tc>
      </w:tr>
      <w:tr>
        <w:trPr>
          <w:trHeight w:val="200" w:hRule="atLeast"/>
        </w:trPr>
        <w:tc>
          <w:tcPr>
            <w:tcW w:w="6650" w:type="dxa"/>
            <w:gridSpan w:val="2"/>
            <w:tcBorders/>
          </w:tcPr>
          <w:p>
            <w:pPr>
              <w:pStyle w:val="Normal"/>
              <w:spacing w:before="0" w:after="200"/>
              <w:rPr>
                <w:rFonts w:ascii="Times New Roman CYR" w:hAnsi="Times New Roman CYR" w:cs="Times New Roman CYR"/>
              </w:rPr>
            </w:pPr>
            <w:r>
              <w:rPr>
                <w:rFonts w:cs="Times New Roman CYR" w:ascii="Times New Roman CYR" w:hAnsi="Times New Roman CYR"/>
              </w:rPr>
            </w:r>
          </w:p>
        </w:tc>
        <w:tc>
          <w:tcPr>
            <w:tcW w:w="1990"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Дата</w:t>
            </w:r>
          </w:p>
        </w:tc>
        <w:tc>
          <w:tcPr>
            <w:tcW w:w="136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01.2022</w:t>
            </w:r>
          </w:p>
        </w:tc>
      </w:tr>
      <w:tr>
        <w:trPr/>
        <w:tc>
          <w:tcPr>
            <w:tcW w:w="2160"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Підприємство</w:t>
            </w:r>
          </w:p>
        </w:tc>
        <w:tc>
          <w:tcPr>
            <w:tcW w:w="4490" w:type="dxa"/>
            <w:tcBorders/>
            <w:tcMar>
              <w:left w:w="108" w:type="dxa"/>
              <w:right w:w="108" w:type="dxa"/>
            </w:tcMa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РИВАТНЕ АКЦIОНЕРНЕ ТОВАРИСТВО "ЕПОС"</w:t>
            </w:r>
          </w:p>
        </w:tc>
        <w:tc>
          <w:tcPr>
            <w:tcW w:w="1990"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за ЄДРПОУ</w:t>
            </w:r>
          </w:p>
        </w:tc>
        <w:tc>
          <w:tcPr>
            <w:tcW w:w="136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221705</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Звіт про рух грошових коштів (за прямим методом)</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2021 рік</w:t>
      </w:r>
    </w:p>
    <w:p>
      <w:pPr>
        <w:pStyle w:val="Normal"/>
        <w:widowControl w:val="false"/>
        <w:autoSpaceDE w:val="false"/>
        <w:spacing w:lineRule="auto" w:line="240" w:before="0" w:after="0"/>
        <w:jc w:val="center"/>
        <w:rPr/>
      </w:pPr>
      <w:r>
        <w:rPr/>
        <w:t>Форма №3</w:t>
      </w:r>
    </w:p>
    <w:tbl>
      <w:tblPr>
        <w:tblW w:w="10000" w:type="dxa"/>
        <w:jc w:val="left"/>
        <w:tblInd w:w="0" w:type="dxa"/>
        <w:tblLayout w:type="fixed"/>
        <w:tblCellMar>
          <w:top w:w="0" w:type="dxa"/>
          <w:left w:w="0" w:type="dxa"/>
          <w:bottom w:w="0" w:type="dxa"/>
          <w:right w:w="0" w:type="dxa"/>
        </w:tblCellMar>
      </w:tblPr>
      <w:tblGrid>
        <w:gridCol w:w="5850"/>
        <w:gridCol w:w="776"/>
        <w:gridCol w:w="874"/>
        <w:gridCol w:w="855"/>
        <w:gridCol w:w="645"/>
        <w:gridCol w:w="1000"/>
      </w:tblGrid>
      <w:tr>
        <w:trPr>
          <w:trHeight w:val="280" w:hRule="atLeast"/>
        </w:trPr>
        <w:tc>
          <w:tcPr>
            <w:tcW w:w="7500" w:type="dxa"/>
            <w:gridSpan w:val="3"/>
            <w:tcBorders/>
          </w:tcPr>
          <w:p>
            <w:pPr>
              <w:pStyle w:val="TableHeading"/>
              <w:suppressLineNumbers/>
              <w:spacing w:before="0" w:after="200"/>
              <w:jc w:val="center"/>
              <w:rPr/>
            </w:pPr>
            <w:r>
              <w:rPr/>
            </w:r>
          </w:p>
        </w:tc>
        <w:tc>
          <w:tcPr>
            <w:tcW w:w="1500" w:type="dxa"/>
            <w:gridSpan w:val="2"/>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rPr>
            </w:pPr>
            <w:r>
              <w:rPr>
                <w:rFonts w:cs="Times New Roman CYR" w:ascii="Times New Roman CYR" w:hAnsi="Times New Roman CYR"/>
              </w:rPr>
              <w:t>Код за ДКУД</w:t>
            </w:r>
          </w:p>
        </w:tc>
        <w:tc>
          <w:tcPr>
            <w:tcW w:w="10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right"/>
              <w:rPr>
                <w:rFonts w:ascii="Times New Roman CYR" w:hAnsi="Times New Roman CYR" w:cs="Times New Roman CYR"/>
              </w:rPr>
            </w:pPr>
            <w:r>
              <w:rPr>
                <w:rFonts w:cs="Times New Roman CYR" w:ascii="Times New Roman CYR" w:hAnsi="Times New Roman CYR"/>
              </w:rPr>
              <w:t>180100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napToGrid w:val="false"/>
              <w:spacing w:lineRule="auto" w:line="240" w:before="0" w:after="0"/>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Стаття</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 рядка</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звітний період</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аналогічний період попереднього року</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I. Рух коштів у результаті операційної діяльності</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еалізації продукції (товарів, робіт, послуг)</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7 238</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6 378</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вернення податків і збор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0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29</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у тому числі податку на додану вартіст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06</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Цільового фінансуванн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1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отримання субсидій, дотацій</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1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авансів від покупців і замовник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1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повернення аванс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2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88</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3</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відсотків за залишками коштів на поточних рахунках</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2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боржників неустойки (штрафів, пен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3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5</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21</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операційної оренд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4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Надходження від отримання роялті, авторських винагород </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4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страхових премій</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5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фінансових установ від повернення пози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5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надходженн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9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3</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27</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Витрачання на оплату: </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Товарів (робіт, послуг)</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88 226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44 214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рац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0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6 871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4 255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ідрахувань на соціальні заход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1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1 978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1 183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обов'язань з податків і збор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1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7 094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2 74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оплату зобов'язань  з податку на прибу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16</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597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251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оплату зобов'язань  з податку на додану вартіст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17</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4 357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1 279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оплату зобов'язань  з інших податків і збор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18</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2 14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1 21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оплату аванс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3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7 781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4 805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оплату повернення аванс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4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3 123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3 547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оплату цільових внеск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4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оплату зобов'язань за страховими контрактам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5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фінансових установ на надання пози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5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витрачанн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9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1 359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1 438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Чистий рух коштів від операційної діяльност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9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 749</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 527</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II. Рух коштів у результаті інвестиційної діяльності</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реалізації:</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фінансових інвестицій</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еоборотних актив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0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отриманих:</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ідсотк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1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ивіденд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2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дериватив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2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погашення пози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3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вибуття дочірнього підприємства та іншої господарської одиниц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3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надходженн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5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придбанн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фінансових інвестицій</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5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еоборотних актив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6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плати за деривативам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7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надання пози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7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придбання дочірнього підприємства та іншої господарської одиниц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8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платеж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9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Чистий рух коштів від інвестиційної діяльност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9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III. Рух коштів у результаті фінансової діяльності</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ласного капіталу</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тримання пози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0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8 92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4 291</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продажу частки в дочірньому підприємств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1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надходженн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4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куп власних акцій</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4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гашення пози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5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28 988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34 968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плату дивіденд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5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1 158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356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сплату відсотк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6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сплату заборгованості з фінансової оренд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6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придбання частки в дочірньому підприємств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7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виплати неконтрольованим часткам у дочірніх підприємствах</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7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платеж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9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Чистий рух коштів від фінансової діяльност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9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 774</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033</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Чистий рух коштів за звітний період</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4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7</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 49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лишок коштів на початок року</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40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 327</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71</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плив зміни валютних курсів на залишок кошт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41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3</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2</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лишок коштів на кінець року</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41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 377</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 327</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Керівник</w:t>
        <w:tab/>
        <w:tab/>
        <w:tab/>
        <w:tab/>
        <w:t>Оксана ЛОЗЕНКО</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sectPr>
          <w:type w:val="nextPage"/>
          <w:pgSz w:w="12240" w:h="15840"/>
          <w:pgMar w:left="1400" w:right="850" w:gutter="0" w:header="0" w:top="850" w:footer="0" w:bottom="850"/>
          <w:pgNumType w:fmt="decimal"/>
          <w:formProt w:val="false"/>
          <w:textDirection w:val="lrTb"/>
          <w:docGrid w:type="default" w:linePitch="360" w:charSpace="0"/>
        </w:sectPr>
        <w:pStyle w:val="Normal"/>
        <w:widowControl w:val="false"/>
        <w:autoSpaceDE w:val="false"/>
        <w:spacing w:lineRule="auto" w:line="240" w:before="0" w:after="0"/>
        <w:rPr/>
      </w:pPr>
      <w:r>
        <w:rPr/>
        <w:t>Головний бухгалтер</w:t>
        <w:tab/>
        <w:tab/>
        <w:tab/>
        <w:t>Олена ПОПОВА</w:t>
      </w:r>
    </w:p>
    <w:tbl>
      <w:tblPr>
        <w:tblW w:w="11540" w:type="dxa"/>
        <w:jc w:val="left"/>
        <w:tblInd w:w="3060" w:type="dxa"/>
        <w:tblLayout w:type="fixed"/>
        <w:tblCellMar>
          <w:top w:w="0" w:type="dxa"/>
          <w:left w:w="0" w:type="dxa"/>
          <w:bottom w:w="0" w:type="dxa"/>
          <w:right w:w="0" w:type="dxa"/>
        </w:tblCellMar>
      </w:tblPr>
      <w:tblGrid>
        <w:gridCol w:w="2240"/>
        <w:gridCol w:w="5500"/>
        <w:gridCol w:w="1800"/>
        <w:gridCol w:w="2000"/>
      </w:tblGrid>
      <w:tr>
        <w:trPr>
          <w:trHeight w:val="298" w:hRule="atLeast"/>
        </w:trPr>
        <w:tc>
          <w:tcPr>
            <w:tcW w:w="9540" w:type="dxa"/>
            <w:gridSpan w:val="3"/>
            <w:tcBorders/>
          </w:tcPr>
          <w:p>
            <w:pPr>
              <w:pStyle w:val="TableHeading"/>
              <w:suppressLineNumbers/>
              <w:spacing w:before="0" w:after="200"/>
              <w:jc w:val="center"/>
              <w:rPr/>
            </w:pPr>
            <w:r>
              <w:rPr/>
            </w:r>
          </w:p>
        </w:tc>
        <w:tc>
          <w:tcPr>
            <w:tcW w:w="200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И</w:t>
            </w:r>
          </w:p>
        </w:tc>
      </w:tr>
      <w:tr>
        <w:trPr>
          <w:trHeight w:val="298" w:hRule="atLeast"/>
        </w:trPr>
        <w:tc>
          <w:tcPr>
            <w:tcW w:w="7740" w:type="dxa"/>
            <w:gridSpan w:val="2"/>
            <w:tcBorders/>
          </w:tcPr>
          <w:p>
            <w:pPr>
              <w:pStyle w:val="Normal"/>
              <w:spacing w:before="0" w:after="200"/>
              <w:rPr>
                <w:rFonts w:ascii="Times New Roman CYR" w:hAnsi="Times New Roman CYR" w:cs="Times New Roman CYR"/>
              </w:rPr>
            </w:pPr>
            <w:r>
              <w:rPr>
                <w:rFonts w:cs="Times New Roman CYR" w:ascii="Times New Roman CYR" w:hAnsi="Times New Roman CYR"/>
              </w:rPr>
            </w:r>
          </w:p>
        </w:tc>
        <w:tc>
          <w:tcPr>
            <w:tcW w:w="1800"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Дата</w:t>
            </w:r>
          </w:p>
        </w:tc>
        <w:tc>
          <w:tcPr>
            <w:tcW w:w="200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01.2022</w:t>
            </w:r>
          </w:p>
        </w:tc>
      </w:tr>
      <w:tr>
        <w:trPr/>
        <w:tc>
          <w:tcPr>
            <w:tcW w:w="2240"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Підприємство</w:t>
            </w:r>
          </w:p>
        </w:tc>
        <w:tc>
          <w:tcPr>
            <w:tcW w:w="5500" w:type="dxa"/>
            <w:tcBorders/>
            <w:tcMar>
              <w:left w:w="108" w:type="dxa"/>
              <w:right w:w="108" w:type="dxa"/>
            </w:tcMa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РИВАТНЕ АКЦIОНЕРНЕ ТОВАРИСТВО "ЕПОС"</w:t>
            </w:r>
          </w:p>
        </w:tc>
        <w:tc>
          <w:tcPr>
            <w:tcW w:w="1800"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за ЄДРПОУ</w:t>
            </w:r>
          </w:p>
        </w:tc>
        <w:tc>
          <w:tcPr>
            <w:tcW w:w="200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221705</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Звіт про власний капітал</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2021 рік</w:t>
      </w:r>
    </w:p>
    <w:p>
      <w:pPr>
        <w:pStyle w:val="Normal"/>
        <w:widowControl w:val="false"/>
        <w:autoSpaceDE w:val="false"/>
        <w:spacing w:lineRule="auto" w:line="240" w:before="0" w:after="0"/>
        <w:jc w:val="center"/>
        <w:rPr/>
      </w:pPr>
      <w:r>
        <w:rPr/>
        <w:t>Форма №4</w:t>
      </w:r>
    </w:p>
    <w:tbl>
      <w:tblPr>
        <w:tblW w:w="14600" w:type="dxa"/>
        <w:jc w:val="left"/>
        <w:tblInd w:w="0" w:type="dxa"/>
        <w:tblLayout w:type="fixed"/>
        <w:tblCellMar>
          <w:top w:w="0" w:type="dxa"/>
          <w:left w:w="0" w:type="dxa"/>
          <w:bottom w:w="0" w:type="dxa"/>
          <w:right w:w="0" w:type="dxa"/>
        </w:tblCellMar>
      </w:tblPr>
      <w:tblGrid>
        <w:gridCol w:w="3050"/>
        <w:gridCol w:w="1250"/>
        <w:gridCol w:w="1100"/>
        <w:gridCol w:w="1350"/>
        <w:gridCol w:w="1300"/>
        <w:gridCol w:w="1200"/>
        <w:gridCol w:w="1300"/>
        <w:gridCol w:w="950"/>
        <w:gridCol w:w="550"/>
        <w:gridCol w:w="1250"/>
        <w:gridCol w:w="50"/>
        <w:gridCol w:w="1250"/>
      </w:tblGrid>
      <w:tr>
        <w:trPr>
          <w:trHeight w:val="280" w:hRule="atLeast"/>
        </w:trPr>
        <w:tc>
          <w:tcPr>
            <w:tcW w:w="11500" w:type="dxa"/>
            <w:gridSpan w:val="8"/>
            <w:tcBorders/>
          </w:tcPr>
          <w:p>
            <w:pPr>
              <w:pStyle w:val="TableHeading"/>
              <w:suppressLineNumbers/>
              <w:spacing w:before="0" w:after="200"/>
              <w:jc w:val="center"/>
              <w:rPr/>
            </w:pPr>
            <w:r>
              <w:rPr/>
            </w:r>
          </w:p>
        </w:tc>
        <w:tc>
          <w:tcPr>
            <w:tcW w:w="1800" w:type="dxa"/>
            <w:gridSpan w:val="2"/>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rPr>
            </w:pPr>
            <w:r>
              <w:rPr>
                <w:rFonts w:cs="Times New Roman CYR" w:ascii="Times New Roman CYR" w:hAnsi="Times New Roman CYR"/>
              </w:rPr>
              <w:t>Код за ДКУД</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rPr>
            </w:pPr>
            <w:r>
              <w:rPr>
                <w:rFonts w:cs="Times New Roman CYR" w:ascii="Times New Roman CYR" w:hAnsi="Times New Roman CYR"/>
              </w:rPr>
              <w:t>1801005</w:t>
            </w:r>
          </w:p>
        </w:tc>
      </w:tr>
      <w:tr>
        <w:trPr>
          <w:trHeight w:val="530" w:hRule="atLeast"/>
        </w:trPr>
        <w:tc>
          <w:tcPr>
            <w:tcW w:w="30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Стаття</w:t>
            </w:r>
          </w:p>
        </w:tc>
        <w:tc>
          <w:tcPr>
            <w:tcW w:w="12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 рядка</w:t>
            </w:r>
          </w:p>
        </w:tc>
        <w:tc>
          <w:tcPr>
            <w:tcW w:w="110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реєстрований капітал</w:t>
            </w:r>
          </w:p>
        </w:tc>
        <w:tc>
          <w:tcPr>
            <w:tcW w:w="13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апітал у дооцінках</w:t>
            </w:r>
          </w:p>
        </w:tc>
        <w:tc>
          <w:tcPr>
            <w:tcW w:w="130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одатковий капітал</w:t>
            </w:r>
          </w:p>
        </w:tc>
        <w:tc>
          <w:tcPr>
            <w:tcW w:w="120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Резервний капітал</w:t>
            </w:r>
          </w:p>
        </w:tc>
        <w:tc>
          <w:tcPr>
            <w:tcW w:w="130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ерозподілений прибуток (непокритий збиток)</w:t>
            </w:r>
          </w:p>
        </w:tc>
        <w:tc>
          <w:tcPr>
            <w:tcW w:w="1500"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еоплачений капітал</w:t>
            </w:r>
          </w:p>
        </w:tc>
        <w:tc>
          <w:tcPr>
            <w:tcW w:w="1300"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илучений капітал</w:t>
            </w:r>
          </w:p>
        </w:tc>
        <w:tc>
          <w:tcPr>
            <w:tcW w:w="12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сього</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12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10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3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c>
          <w:tcPr>
            <w:tcW w:w="130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w:t>
            </w:r>
          </w:p>
        </w:tc>
        <w:tc>
          <w:tcPr>
            <w:tcW w:w="120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w:t>
            </w:r>
          </w:p>
        </w:tc>
        <w:tc>
          <w:tcPr>
            <w:tcW w:w="130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w:t>
            </w:r>
          </w:p>
        </w:tc>
        <w:tc>
          <w:tcPr>
            <w:tcW w:w="1500"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w:t>
            </w:r>
          </w:p>
        </w:tc>
        <w:tc>
          <w:tcPr>
            <w:tcW w:w="1300"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w:t>
            </w:r>
          </w:p>
        </w:tc>
        <w:tc>
          <w:tcPr>
            <w:tcW w:w="12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Залишок на початок року</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00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 00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 771</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 051</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3 822</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Коригування:</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міна облікової політики</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005</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Виправлення помилок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01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Інші зміни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09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 xml:space="preserve">Скоригований залишок на початок року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095</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 00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 771</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 051</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3 822</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 xml:space="preserve">Чистий прибуток (збиток) за звітний період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10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 56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 56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 xml:space="preserve">Інший сукупний дохід за звітний період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11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Дооцінка (уцінка) необоротних активів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111</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Дооцінка (уцінка) фінансових інструментів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112</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Накопичені курсові різниці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113</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Частка іншого сукупного доходу асоційованих і спільних підприємств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114</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Інший сукупний дохід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116</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 xml:space="preserve">Розподіл прибутку: </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Виплати власникам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0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 051</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 051</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Спрямування прибутку до зареєстрованого капіталу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05</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Відрахування до резервного капіталу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1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Сума чистого прибутку, належна до бюджету відповідно до законодавства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15</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Сума чистого прибутку на створення спеціальних (цільових) фондів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2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Сума чистого прибутку на матеріальне заохочення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25</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 xml:space="preserve">Внески учасників: </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Внески до капіталу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4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Погашення заборгованості з капіталу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45</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 xml:space="preserve">Вилучення капіталу: </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Викуп акцій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6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Перепродаж викуплених акцій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65</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Анулювання викуплених акцій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7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Вилучення частки в капіталі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75</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Зменшення номінальної вартості акцій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8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Інші зміни в капіталі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9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Придбання (продаж) неконтрольованої частки в дочірньому підприємстві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91</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 xml:space="preserve">Разом змін у капіталі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95</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09</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09</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 xml:space="preserve">Залишок на кінець року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30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 00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 771</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56</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 331</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Керівник</w:t>
        <w:tab/>
        <w:tab/>
        <w:tab/>
        <w:tab/>
        <w:t>Оксана ЛОЗЕНКО</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sectPr>
          <w:type w:val="nextPage"/>
          <w:pgSz w:orient="landscape" w:w="16838" w:h="11906"/>
          <w:pgMar w:left="1400" w:right="850" w:gutter="0" w:header="0" w:top="850" w:footer="0" w:bottom="850"/>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Головний бухгалтер</w:t>
        <w:tab/>
        <w:tab/>
        <w:tab/>
        <w:t>Олена ПОПОВА</w:t>
      </w: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XVI. Твердження щодо річної інформаці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фiцiйна позицiя осiб, якi здiйснюють управлiнськi функцiї та пiдписують рiчну iнформацiю емiтента, така, що, наскiльки це їм вiдомо, рiчна фiнансова звiтнiсть, пiдготовлена вiдповiдно до стандартiв бухгалтерського облiку, що вимагаються згiдно iз Законом України "Про бухгалтерський облiк та фiнансову звiтнiсть в Українi", мiстить достовiрне та об'єктивне подання iнформацiї про стан активiв, пасивiв, фiнансовий стан, прибутки та збитки емiтента, звiт керiвництва включає достовiрне та об'єктивне подання iнформацiї про розвиток i здiйснення господарської дiяльностi та стан емiтента разом з описом основних ризикiв та невизначеностей, з якими Товариство стикається у своїй господарськiй дiяль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не має пiд контролем юридичих осiб, тому консолiдована звiтнiсть разом з описом основних ризикiв та невизначеностей, з якими вони стикаються у своїй господарськiй дiяльностi, Товариством не надаєтьс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sectPr>
      <w:type w:val="nextPage"/>
      <w:pgSz w:w="12240" w:h="15840"/>
      <w:pgMar w:left="1400"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7T10:25:00Z</dcterms:created>
  <dc:creator>Користувач Windows</dc:creator>
  <dc:description/>
  <dc:language>en-US</dc:language>
  <cp:lastModifiedBy>Користувач Windows</cp:lastModifiedBy>
  <dcterms:modified xsi:type="dcterms:W3CDTF">2023-04-27T10:25:00Z</dcterms:modified>
  <cp:revision>2</cp:revision>
  <dc:subject/>
  <dc:title/>
</cp:coreProperties>
</file>